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ERALS MANAGEM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e Sale Data File Reco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B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Number                        1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raction Identifier              7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Number                       15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eage (should divide by 1,000)   25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ty Rate                       33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Lease Term in years        53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ids                     64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 to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Number                         1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Number                        4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Number                          9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Number                      1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Amount                         14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1 Number                   26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30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2 Number                   39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43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3 Number                   52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56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4 Number                   65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69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 to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NAMES.DAT (Transl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Number                          1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Name                            5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Name Abbreviation              55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NY.DAT (Transl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Qualification Number        1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                       6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