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DS06D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Number                          6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 9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1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(same as tract)       17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3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yalty Rate                       3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DTRAN1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4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Number                          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                     1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4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1 Number                   26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0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2 Number                   39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43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3 Number                   52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56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4 Number                   65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6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NAME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                           5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Abbreviation              55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.RTS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ty Rate Code                   1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ty Rate Percentage             4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Qualification Number        1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                      6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.DOC file is a print image of a formatted report</w:t>
      </w:r>
    </w:p>
    <w:p>
      <w:pPr>
        <w:pStyle w:val="PreformattedText"/>
        <w:bidi w:val="0"/>
        <w:jc w:val="left"/>
        <w:rPr/>
      </w:pPr>
      <w:r>
        <w:rPr/>
        <w:t>containing self-explanatory column hea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