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ASTER CONTROL SHEET --- SALE  15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|        |         |          | LEASE |              |         |            |              |  ANNUAL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   | BLOCK  | NO. OF | OCS-G # | ROYALTY  | TERM  |     STIP     |  8 (G)  |  ACREAGE   |   MIN. BID   |  RENTAL  | DISTRI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A  |  NO.   |  BIDS  | (TRACT) | RATE (%) | (YRS) |      NO.     | (X=yes) |  (ACTUAL)  |   ACxRATE *  |ACxRENTAL*|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C            21       2     16100    16 2/3% Roy   5                       X       2,492.680      $62,317    $12,465.00 LK CHAR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C            25       1     16101    16 2/3% Roy   5                       X       1,027.360      $25,684     $5,140.00 LK CHAR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C            26       1     16102    16 2/3% Roy   5                       X         744.080      $18,602     $3,725.00 LK CHAR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C            27       3     16103    16 2/3% Roy   5                       X       3,719.330      $92,984    $18,600.00 LK CHAR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C            28       4     16104    16 2/3% Roy   5                       X       3,811.360      $95,284    $19,060.00 LK CHARL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C            37       2     16105    16 2/3% Roy   5                       X       5,000.000     $125,000    $25,000.00 LK CHAR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C            38       1     16106    16 2/3% Roy   5                       X       5,000.000     $125,000    $25,000.00 LK CHAR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C            43       1     16107    16 2/3% Roy   5                       X       5,000.000     $125,000    $25,000.00 LK CHAR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C            44       2     16108    16 2/3% Roy   5                       X       3,743.650      $93,592    $18,720.00 LK CHAR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C            59       1     16109    16 2/3% Roy   5                               5,000.000     $125,000    $25,000.00 LK CHARL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C            69       1     16110    16 2/3% Roy   5                               5,000.000     $125,000    $25,000.00 LK CHAR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C            72       3     16111    16 2/3% Roy   5                               5,000.000     $125,000    $25,000.00 LK CHAR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C            73       1     16112    16 2/3% Roy   5                               5,000.000     $125,000    $25,000.00 LK CHAR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C            80       4     16113    16 2/3% Roy   5                               5,000.000     $125,000    $25,000.00 LK CHAR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C            93       4     16114    16 2/3% Roy   5                               5,000.000     $125,000    $25,000.00 LK CHARL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C           101       3     16115    16 2/3% Roy   5                               5,000.000     $125,000    $25,000.00 LK CHAR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C           104       1     16116    16 2/3% Roy   5                               5,000.000     $125,000    $25,000.00 LK CHAR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C           109       1     16117    16 2/3% Roy   5                               5,000.000     $125,000    $25,000.00 LK CHAR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C           115       2     16118    16 2/3% Roy   5                               5,000.000     $125,000    $25,000.00 LK CHAR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C           129       1     16119    16 2/3% Roy   5                               5,000.000     $125,000    $25,000.00 LK CHARL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C           135       1     16120    16 2/3% Roy   5                               5,000.000     $125,000    $25,000.00 LK CHAR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C           148       1     16121    16 2/3% Roy   5                               5,000.000     $125,000    $25,000.00 LK CHAR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C           152       1     16122    16 2/3% Roy   5                               5,000.000     $125,000    $25,000.00 LK CHAR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C           195       2     16123    16 2/3% Roy   5                               5,000.000     $125,000    $25,000.00 LK CHAR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C           207       2     16124    16 2/3% Roy   5                               5,000.000     $125,000    $25,000.00 LK CHARL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C           210       1     16125    16 2/3% Roy   5                               5,000.000     $125,000    $25,000.00 LK CHAR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C           211       3     16126    16 2/3% Roy   5                               5,000.000     $125,000    $25,000.00 LK CHAR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C           217       1     16127    16 2/3% Roy   5                               5,000.000     $125,000    $25,000.00 LK CHAR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C           220       1     16128    16 2/3% Roy   5                               5,000.000     $125,000    $25,000.00 LK CHAR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C           228       1     16129    16 2/3% Roy   5                               5,000.000     $125,000    $25,000.00 LK CHARL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REA VALUES CONTINUED ON NEXT PAG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Any fractional acreage figures are rounded up for minimum bid &amp; annual rental calcul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ASTER CONTROL SHEET --- SALE  15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|        |         |          | LEASE |              |         |            |              |  ANNUAL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   | BLOCK  | NO. OF | OCS-G # | ROYALTY  | TERM  |     STIP     |  8 (G)  |  ACREAGE   |   MIN. BID   |  RENTAL  | DISTRI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A  |  NO.   |  BIDS  | (TRACT) | RATE (%) | (YRS) |      NO.     | (X=yes) |  (ACTUAL)  |   ACxRATE *  |ACxRENTAL*|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C           230       2     16130    16 2/3% Roy   5                               5,000.000     $125,000    $25,000.00 LK CHAR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C           232       1     16131    16 2/3% Roy   5                               5,000.000     $125,000    $25,000.00 LK CHAR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C           233       1     16132    16 2/3% Roy   5                               5,000.000     $125,000    $25,000.00 LK CHAR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C           234       1     16133    16 2/3% Roy   5                               5,000.000     $125,000    $25,000.00 LK CHAR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C           239       2     16134    16 2/3% Roy   5                               5,000.000     $125,000    $25,000.00 LK CHARL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C           243       1     16135    16 2/3% Roy   5                               5,000.000     $125,000    $25,000.00 LK CHAR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C           246       1     16136    16 2/3% Roy   5                               5,000.000     $125,000    $25,000.00 LK CHAR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C           255       1     16137    16 2/3% Roy   5                               5,000.000     $125,000    $25,000.00 LK CHAR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C           283       1     16138    16 2/3% Roy   5                               5,000.000     $125,000    $25,000.00 LK CHAR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REA TOTAL|////////|   64   |/////////|//////////|///////|//////////////|    9     180,538.460   $4,513,463   $902,710.00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Any fractional acreage figures are rounded up for minimum bid &amp; annual rental calcul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ASTER CONTROL SHEET --- SALE  15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|        |         |          | LEASE |              |         |            |              |  ANNUAL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   | BLOCK  | NO. OF | OCS-G # | ROYALTY  | TERM  |     STIP     |  8 (G)  |  ACREAGE   |   MIN. BID   |  RENTAL  | DISTRI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A  |  NO.   |  BIDS  | (TRACT) | RATE (%) | (YRS) |      NO.     | (X=yes) |  (ACTUAL)  |   ACxRATE *  |ACxRENTAL*|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CW          298       2     16139    16 2/3% Roy   5                               5,000.000     $125,000    $25,000.00 LK CHAR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CW          316       1     16140    16 2/3% Roy   5                               5,000.000     $125,000    $25,000.00 LK CHAR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CW          317       3     16141    16 2/3% Roy   5                               5,000.000     $125,000    $25,000.00 LK CHAR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CW          318       2     16142    16 2/3% Roy   5                               5,000.000     $125,000    $25,000.00 LK CHAR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CW          320       1     16143    16 2/3% Roy   5                               5,000.000     $125,000    $25,000.00 LK CHARL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CW          322       2     16144    16 2/3% Roy   5                               5,000.000     $125,000    $25,000.00 LK CHAR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CW          327       1     16145    16 2/3% Roy   5                               5,000.000     $125,000    $25,000.00 LK CHAR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CW          328       2     16146    16 2/3% Roy   5                               5,000.000     $125,000    $25,000.00 LK CHAR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CW          329       1     16147    16 2/3% Roy   5                               5,000.000     $125,000    $25,000.00 LK CHAR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CW          330       2     16148    16 2/3% Roy   5                               5,000.000     $125,000    $25,000.00 LK CHARL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CW          334       1     16149    16 2/3% Roy   5                               5,000.000     $125,000    $25,000.00 LK CHAR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CW          335       2     16150    16 2/3% Roy   5                               5,000.000     $125,000    $25,000.00 LK CHAR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CW          336       2     16151    16 2/3% Roy   5                               5,000.000     $125,000    $25,000.00 LK CHAR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CW          339       1     16152    16 2/3% Roy   5                               3,130.340      $78,259    $15,655.00 LK CHAR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CW          341       1     16153    16 2/3% Roy   5                               5,000.000     $125,000    $25,000.00 LK CHARL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CW          344       1     16154    16 2/3% Roy   5                               5,000.000     $125,000    $25,000.00 LK CHAR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CW          351       1     16155    16 2/3% Roy   5                               5,000.000     $125,000    $25,000.00 LK CHAR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CW          353       1     16156    16 2/3% Roy   5                               5,000.000     $125,000    $25,000.00 LK CHAR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CW          354       1     16157    16 2/3% Roy   5                               5,000.000     $125,000    $25,000.00 LK CHAR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CW          355       1     16158    16 2/3% Roy   5                               5,000.000     $125,000    $25,000.00 LK CHARL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CW          356       1     16159    16 2/3% Roy   5                               2,226.340      $55,659    $11,135.00 LK CHAR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CW          357       1     16160    16 2/3% Roy   5                               1,322.340      $33,059     $6,615.00 LK CHAR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CW          358       2     16161    16 2/3% Roy   5                               5,000.000     $125,000    $25,000.00 LK CHAR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CW          361       1     16162    16 2/3% Roy   5                               5,000.000     $125,000    $25,000.00 LK CHAR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CW          362       2     16163    16 2/3% Roy   5                               5,000.000     $125,000    $25,000.00 LK CHARL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CW          371       1     16164    16 2/3% Roy   5                               5,000.000     $125,000    $25,000.00 LK CHAR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CW          372       1     16165    16 2/3% Roy   5                               5,000.000     $125,000    $25,000.00 LK CHAR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CW          373       1     16166    16 2/3% Roy   5                               5,000.000     $125,000    $25,000.00 LK CHAR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CW          374       2     16167    16 2/3% Roy   5                               5,000.000     $125,000    $25,000.00 LK CHAR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CW          375       2     16168    16 2/3% Roy   5                               5,418.340     $135,459    $27,095.00 LK CHARL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REA VALUES CONTINUED ON NEXT PAG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Any fractional acreage figures are rounded up for minimum bid &amp; annual rental calcul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ASTER CONTROL SHEET --- SALE  15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|        |         |          | LEASE |              |         |            |              |  ANNUAL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   | BLOCK  | NO. OF | OCS-G # | ROYALTY  | TERM  |     STIP     |  8 (G)  |  ACREAGE   |   MIN. BID   |  RENTAL  | DISTRI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A  |  NO.   |  BIDS  | (TRACT) | RATE (%) | (YRS) |      NO.     | (X=yes) |  (ACTUAL)  |   ACxRATE *  |ACxRENTAL*|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CW          376       2     16169    16 2/3% Roy   5                               4,514.350     $112,859    $22,575.00 LK CHAR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CW          377       1     16170    16 2/3% Roy   5                               5,000.000     $125,000    $25,000.00 LK CHAR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CW          378       1     16171    16 2/3% Roy   5                               5,000.000     $125,000    $25,000.00 LK CHAR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CW          379       1     16172    16 2/3% Roy   5                               5,000.000     $125,000    $25,000.00 LK CHAR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CW          391       1     16173    16 2/3% Roy   5                               5,000.000     $125,000    $25,000.00 LK CHARL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CW          393       1     16174    16 2/3% Roy   5                               5,000.000     $125,000    $25,000.00 LK CHAR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CW          395       2     16175    16 2/3% Roy   5                               5,000.000     $125,000    $25,000.00 LK CHAR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CW          396       1     16176    16 2/3% Roy   5                               3,610.350      $90,259    $18,055.00 LK CHAR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CW          399       1     16177    16 2/3% Roy   5                               5,000.000     $125,000    $25,000.00 LK CHAR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CW          402       2     16178    16 2/3% Roy   5                               5,000.000     $125,000    $25,000.00 LK CHARL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CW          403       1     16179    16 2/3% Roy   5                               5,000.000     $125,000    $25,000.00 LK CHAR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CW          413       1     16180    16 2/3% Roy   5                               5,000.000     $125,000    $25,000.00 LK CHAR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CW          414       1     16181    16 2/3% Roy   5                               5,000.000     $125,000    $25,000.00 LK CHAR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CW          416       1     16182    16 2/3% Roy   5                               5,000.000     $125,000    $25,000.00 LK CHAR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CW          420       1     16183    16 2/3% Roy   5                                 898.350      $22,459     $4,495.00 LK CHARL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CW          423       3     16184    16 2/3% Roy   5                               5,000.000     $125,000    $25,000.00 LK CHAR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CW          424       3     16185    16 2/3% Roy   5                               5,000.000     $125,000    $25,000.00 LK CHAR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CW          440       2     16186    16 2/3% Roy   5                               5,000.000     $125,000    $25,000.00 LK CHAR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CW          441       2     16187    16 2/3% Roy   5                               5,000.000     $125,000    $25,000.00 LK CHAR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REA TOTAL|////////|   71   |/////////|//////////|///////|//////////////|    0     231,120.410   $5,778,013 $1,155,625.00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Any fractional acreage figures are rounded up for minimum bid &amp; annual rental calcul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ASTER CONTROL SHEET --- SALE  15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|        |         |          | LEASE |              |         |            |              |  ANNUAL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   | BLOCK  | NO. OF | OCS-G # | ROYALTY  | TERM  |     STIP     |  8 (G)  |  ACREAGE   |   MIN. BID   |  RENTAL  | DISTRI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A  |  NO.   |  BIDS  | (TRACT) | RATE (%) | (YRS) |      NO.     | (X=yes) |  (ACTUAL)  |   ACxRATE *  |ACxRENTAL*|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CS          448       1     16188    16 2/3% Roy   5                               5,000.000     $125,000    $25,000.00 LK CHAR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CS          449       1     16189    16 2/3% Roy   5                               5,000.000     $125,000    $25,000.00 LK CHAR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CS          468       2     16190    16 2/3% Roy   5                               5,000.000     $125,000    $25,000.00 LK CHAR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CS          475       2     16191    16 2/3% Roy   5                               5,000.000     $125,000    $25,000.00 LK CHAR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CS          488       2     16192    16 2/3% Roy   5                               5,000.000     $125,000    $25,000.00 LK CHARL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CS          489       3     16193    16 2/3% Roy   5                               5,000.000     $125,000    $25,000.00 LK CHAR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CS          490       3     16194    16 2/3% Roy   5                               5,000.000     $125,000    $25,000.00 LK CHAR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CS          492       7     16195    16 2/3% Roy   5                               5,000.000     $125,000    $25,000.00 LK CHAR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CS          493       2     16196    16 2/3% Roy   5                               5,000.000     $125,000    $25,000.00 LK CHAR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CS          495       1     16197    16 2/3% Roy   5                               5,000.000     $125,000    $25,000.00 LK CHARL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CS          497       2     16198    16 2/3% Roy   5                               5,474.360     $136,859    $27,375.00 LK CHAR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CS          500       1     16199    16 2/3% Roy   5                               5,000.000     $125,000    $25,000.00 LK CHAR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CS          505       1     16200    16 2/3% Roy   5                               5,000.000     $125,000    $25,000.00 LK CHAR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CS          513       2     16201    16 2/3% Roy   5                               5,000.000     $125,000    $25,000.00 LK CHAR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CS          528       2     16202    16 2/3% Roy   5                               5,000.000     $125,000    $25,000.00 LK CHARL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CS          549       1     16203    16 2/3% Roy   5                               5,000.000     $125,000    $25,000.00 LK CHAR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CS          559       1     16204    16 2/3% Roy   5                               5,000.000     $125,000    $25,000.00 LK CHAR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CS          562       1     16205    16 2/3% Roy   5                               5,000.000     $125,000    $25,000.00 LK CHAR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CS          577       2     16206    16 2/3% Roy   5                               5,000.000     $125,000    $25,000.00 LK CHAR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CS          578       1     16207    16 2/3% Roy   5                               5,000.000     $125,000    $25,000.00 LK CHARL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CS          579       1     16208    16 2/3% Roy   5                               5,000.000     $125,000    $25,000.00 LK CHAR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CS          583       1     16209    16 2/3% Roy   5                               5,000.000     $125,000    $25,000.00 LK CHAR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CS          584       1     16210    16 2/3% Roy   5                               5,000.000     $125,000    $25,000.00 LK CHAR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CS          596       1     16211    16 2/3% Roy   5                               5,000.000     $125,000    $25,000.00 LK CHAR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CS          597       2     16212    16 2/3% Roy   5                               5,000.000     $125,000    $25,000.00 LK CHARL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CS          598       1     16213    16 2/3% Roy   5                               5,000.000     $125,000    $25,000.00 LK CHAR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CS          602       3     16214    16 2/3% Roy   5                               5,000.000     $125,000    $25,000.00 LK CHAR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CS          603       3     16215    16 2/3% Roy   5                               5,000.000     $125,000    $25,000.00 LK CHAR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CS          610       4     16216    16 2/3% Roy   5                               5,000.000     $125,000    $25,000.00 LK CHAR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CS          611       2     16217    16 2/3% Roy   5    1                          5,000.000     $125,000    $25,000.00 LK CHARL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REA VALUES CONTINUED ON NEXT PAG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Any fractional acreage figures are rounded up for minimum bid &amp; annual rental calcul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ASTER CONTROL SHEET --- SALE  15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|        |         |          | LEASE |              |         |            |              |  ANNUAL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   | BLOCK  | NO. OF | OCS-G # | ROYALTY  | TERM  |     STIP     |  8 (G)  |  ACREAGE   |   MIN. BID   |  RENTAL  | DISTRI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A  |  NO.   |  BIDS  | (TRACT) | RATE (%) | (YRS) |      NO.     | (X=yes) |  (ACTUAL)  |   ACxRATE *  |ACxRENTAL*|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CS          614       4     16218    16 2/3% Roy   5    1                          5,000.000     $125,000    $25,000.00 LK CHAR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CS          619       1     16219    16 2/3% Roy   5                               5,000.000     $125,000    $25,000.00 LK CHAR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CS          629       2     16220    16 2/3% Roy   5                               5,000.000     $125,000    $25,000.00 LK CHAR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CS          656       2     16221    16 2/3% Roy   5    1                          5,000.000     $125,000    $25,000.00 LK CHAR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CS          657       1     16222    16 2/3% Roy   5    1                          5,000.000     $125,000    $25,000.00 LK CHARLE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CS          660       1     16223    16 2/3% Roy   5    1                          5,000.000     $125,000    $25,000.00 LK CHAR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CS          661       2     16224    16 2/3% Roy   5    1                          5,000.000     $125,000    $25,000.00 LK CHAR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CS          662       1     16225    16 2/3% Roy   5    1                          5,000.000     $125,000    $25,000.00 LK CHAR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REA TOTAL|////////|   71   |/////////|//////////|///////|//////////////|    0     190,474.360   $4,761,859   $952,375.00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Any fractional acreage figures are rounded up for minimum bid &amp; annual rental calcul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ASTER CONTROL SHEET --- SALE  15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|        |         |          | LEASE |              |         |            |              |  ANNUAL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   | BLOCK  | NO. OF | OCS-G # | ROYALTY  | TERM  |     STIP     |  8 (G)  |  ACREAGE   |   MIN. BID   |  RENTAL  | DISTRI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A  |  NO.   |  BIDS  | (TRACT) | RATE (%) | (YRS) |      NO.     | (X=yes) |  (ACTUAL)  |   ACxRATE *  |ACxRENTAL*|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C            11       1     16226    16 2/3% Roy   5                                 690.420      $17,261     $3,455.00 LAFAYET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C            14       1     16227    16 2/3% Roy   5                                 581.450      $14,537     $2,910.00 LAFAYET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C            20       1     16228    16 2/3% Roy   5                       X          94.270       $2,357       $475.00 LAFAYET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C            37       1     16229    16 2/3% Roy   5                       X       2,607.950      $65,199    $13,040.00 LAFAYET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C            43       1     16230    16 2/3% Roy   5                               5,000.000     $125,000    $25,000.00 LAFAYETTE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C            80       2     16231    16 2/3% Roy   5                               5,000.000     $125,000    $25,000.00 LAFAYET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C            85       1     16232    16 2/3% Roy   5                               5,000.000     $125,000    $25,000.00 LAFAYET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C           107       1     16233    16 2/3% Roy   5                               5,000.000     $125,000    $25,000.00 LAFAYET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C           108       1     16234    16 2/3% Roy   5                               5,000.000     $125,000    $25,000.00 LAFAYET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C           114       1     16235    16 2/3% Roy   5                               5,000.000     $125,000    $25,000.00 LAFAYETTE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C           116       2     16236    16 2/3% Roy   5                               5,000.000     $125,000    $25,000.00 LAFAYET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C           117       1     16237    16 2/3% Roy   5                               5,000.000     $125,000    $25,000.00 LAFAYET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C           127       1     16238    16 2/3% Roy   5                               2,057.880      $51,447    $10,290.00 LAFAYET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C           142       2     16239    16 2/3% Roy   5                               5,000.000     $125,000    $25,000.00 LAFAYET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C           154       3     16240    16 2/3% Roy   5                               5,000.000     $125,000    $25,000.00 LAFAYETTE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C           173       1     16241    16 2/3% Roy   5                               5,000.000     $125,000    $25,000.00 LAFAYET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C           191       2     16242    16 2/3% Roy   5                               5,000.000     $125,000    $25,000.00 LAFAYET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C           195       2     16243    16 2/3% Roy   5                               2,500.000      $62,500    $12,500.00 LAFAYET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C           196       4     16244    16 2/3% Roy   5                               5,000.000     $125,000    $25,000.00 LAFAYET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C           197       2     16245    16 2/3% Roy   5                               5,000.000     $125,000    $25,000.00 LAFAYETTE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C           198       2     16246    16 2/3% Roy   5                               5,000.000     $125,000    $25,000.00 LAFAYET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C           202       1     16247    16 2/3% Roy   5                               5,000.000     $125,000    $25,000.00 LAFAYET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C           207       1     16248    16 2/3% Roy   5                               5,000.000     $125,000    $25,000.00 LAFAYET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C           208       1     16249    16 2/3% Roy   5                               5,000.000     $125,000    $25,000.00 LAFAYET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C           211       2     16250    16 2/3% Roy   5                               5,000.000     $125,000    $25,000.00 LAFAYETTE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C           216       1     16251    16 2/3% Roy   5                               5,000.000     $125,000    $25,000.00 LAFAYET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C           217       1     16252    16 2/3% Roy   5                               1,496.860      $37,422     $7,485.00 LAFAYET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C           224       3     16253    16 2/3% Roy   5                               5,000.000     $125,000    $25,000.00 LAFAYET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C           225       1     16254    16 2/3% Roy   5                               5,000.000     $125,000    $25,000.00 LAFAYET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C           230       2     16255    16 2/3% Roy   5                               5,000.000     $125,000    $25,000.00 LAFAYETTE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REA VALUES CONTINUED ON NEXT PAG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Any fractional acreage figures are rounded up for minimum bid &amp; annual rental calcul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ASTER CONTROL SHEET --- SALE  15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|        |         |          | LEASE |              |         |            |              |  ANNUAL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   | BLOCK  | NO. OF | OCS-G # | ROYALTY  | TERM  |     STIP     |  8 (G)  |  ACREAGE   |   MIN. BID   |  RENTAL  | DISTRI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A  |  NO.   |  BIDS  | (TRACT) | RATE (%) | (YRS) |      NO.     | (X=yes) |  (ACTUAL)  |   ACxRATE *  |ACxRENTAL*|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C           232       1     16256    16 2/3% Roy   5                               5,000.000     $125,000    $25,000.00 LAFAYET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C           233       1     16257    16 2/3% Roy   5                               5,000.000     $125,000    $25,000.00 LAFAYET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REA TOTAL|////////|   48   |/////////|//////////|///////|//////////////|    2     135,028.830   $3,375,723   $675,155.00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Any fractional acreage figures are rounded up for minimum bid &amp; annual rental calcul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ASTER CONTROL SHEET --- SALE  15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|        |         |          | LEASE |              |         |            |              |  ANNUAL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   | BLOCK  | NO. OF | OCS-G # | ROYALTY  | TERM  |     STIP     |  8 (G)  |  ACREAGE   |   MIN. BID   |  RENTAL  | DISTRI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A  |  NO.   |  BIDS  | (TRACT) | RATE (%) | (YRS) |      NO.     | (X=yes) |  (ACTUAL)  |   ACxRATE *  |ACxRENTAL*|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CS          237       1     16258    16 2/3% Roy   5                               2,500.000      $62,500    $12,500.00 LAFAYET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CS          239       2     16259    16 2/3% Roy   5                               5,000.000     $125,000    $25,000.00 LAFAYET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CS          242       2     16260    16 2/3% Roy   5                               5,000.000     $125,000    $25,000.00 LAFAYET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CS          246       1     16261    16 2/3% Roy   5                               5,000.000     $125,000    $25,000.00 LAFAYET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CS          249       1     16262    16 2/3% Roy   5                               5,000.000     $125,000    $25,000.00 LAFAYETTE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CS          250       1     16263    16 2/3% Roy   5                               5,000.000     $125,000    $25,000.00 LAFAYET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CS          258       1     16264    16 2/3% Roy   5                               5,000.000     $125,000    $25,000.00 LAFAYET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CS          259       2     16265    16 2/3% Roy   5                               5,000.000     $125,000    $25,000.00 LAFAYET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CS          266       3     16266    16 2/3% Roy   5                               5,000.000     $125,000    $25,000.00 LAFAYET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CS          267       1     16267    16 2/3% Roy   5                               5,000.000     $125,000    $25,000.00 LAFAYETTE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CS          287       3     16268    16 2/3% Roy   5                               5,000.000     $125,000    $25,000.00 LAFAYET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CS          289       1     16269    16 2/3% Roy   5                               3,548.050      $88,702    $17,745.00 LAFAYET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CS          305       1     16270    16 2/3% Roy   5                               5,000.000     $125,000    $25,000.00 LAFAYET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CS          315       1     16271    16 2/3% Roy   5                               5,000.000     $125,000    $25,000.00 LAFAYET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CS          343       1     16272    16 2/3% Roy   5                               3,211.440      $80,286    $16,060.00 LAFAYETTE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CS          368       1     16273    16 2/3% Roy   5                               5,000.000     $125,000    $25,000.00 LAFAYET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CS          375       1     16274    16 2/3% Roy   5                               5,000.000     $125,000    $25,000.00 LAFAYET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CS          376       2     16275    16 2/3% Roy   5                               5,000.000     $125,000    $25,000.00 LAFAYET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REA TOTAL|////////|   26   |/////////|//////////|///////|//////////////|    0      84,259.490   $2,106,488   $421,305.00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Any fractional acreage figures are rounded up for minimum bid &amp; annual rental calcul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ASTER CONTROL SHEET --- SALE  15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|        |         |          | LEASE |              |         |            |              |  ANNUAL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   | BLOCK  | NO. OF | OCS-G # | ROYALTY  | TERM  |     STIP     |  8 (G)  |  ACREAGE   |   MIN. BID   |  RENTAL  | DISTRI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A  |  NO.   |  BIDS  | (TRACT) | RATE (%) | (YRS) |      NO.     | (X=yes) |  (ACTUAL)  |   ACxRATE *  |ACxRENTAL*|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M            17       3     16276    16 2/3% Roy   5                       X       1,723.590      $43,090     $8,620.00 LAFAYET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M            18       1     16277    16 2/3% Roy   5                       X       2,425.960      $60,649    $12,130.00 LAFAYET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M            19       1     16278    16 2/3% Roy   5                       X       3,055.220      $76,381    $15,280.00 LAFAYET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M            29       1     16279    16 2/3% Roy   5                       X       4,415.980     $110,400    $22,080.00 LAFAYET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M            44       1     16280    16 2/3% Roy   5                               5,000.000     $125,000    $25,000.00 LAFAYETTE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M            45       1     16281    16 2/3% Roy   5                               5,000.000     $125,000    $25,000.00 LAFAYET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M            48       2     16282    16 2/3% Roy   5                               5,000.000     $125,000    $25,000.00 LAFAYET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M            49       1     16283    16 2/3% Roy   5                               5,000.000     $125,000    $25,000.00 LAFAYET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M            59       1     16284    16 2/3% Roy   5                               5,000.000     $125,000    $25,000.00 LAFAYET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M            73       1     16285    16 2/3% Roy   5                               5,000.000     $125,000    $25,000.00 LAFAYETTE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M            74       2     16286    16 2/3% Roy   5                               5,000.000     $125,000    $25,000.00 LAFAYET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M            79       1     16287    16 2/3% Roy   5                               5,000.000     $125,000    $25,000.00 LAFAYET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M            80       1     16288    16 2/3% Roy   5                               5,000.000     $125,000    $25,000.00 LAFAYET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M            92       1     16289    16 2/3% Roy   5                               5,031.160     $125,779    $25,160.00 LAFAYET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M            96       1     16290    16 2/3% Roy   5                               5,000.000     $125,000    $25,000.00 LAFAYETTE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M           103       1     16291    16 2/3% Roy   5                               5,000.000     $125,000    $25,000.00 LAFAYET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M           105       1     16292    16 2/3% Roy   5                               5,000.000     $125,000    $25,000.00 LAFAYET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M           108       1     16293    16 2/3% Roy   5                               5,000.000     $125,000    $25,000.00 LAFAYET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M           109       1     16294    16 2/3% Roy   5                               5,000.000     $125,000    $25,000.00 LAFAYET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M           121       1     16295    16 2/3% Roy   5                               4,643.830     $116,096    $23,220.00 LAFAYETTE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M           130       1     16296    16 2/3% Roy   5                               5,000.000     $125,000    $25,000.00 LAFAYET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M           132       2     16297    16 2/3% Roy   5                               4,886.770     $122,170    $24,435.00 LAFAYET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M           133       1     16298    16 2/3% Roy   5                               5,000.000     $125,000    $25,000.00 LAFAYET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M           152       1     16299    16 2/3% Roy   5                               4,814.570     $120,365    $24,075.00 LAFAYET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M           179       6     16300    16 2/3% Roy   5                               4,453.130     $111,329    $22,270.00 LAFAYETTE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M           180       5     16301    16 2/3% Roy   5                               5,000.000     $125,000    $25,000.00 LAFAYET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M           185       1     16302    16 2/3% Roy   5                               5,000.000     $125,000    $25,000.00 LAFAYET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M           224       1     16303    16 2/3% Roy   5                               5,000.000     $125,000    $25,000.00 LAFAYET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REA TOTAL|////////|   42   |/////////|//////////|///////|//////////////|    4     130,450.210   $3,261,259   $652,270.00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Any fractional acreage figures are rounded up for minimum bid &amp; annual rental calcul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ASTER CONTROL SHEET --- SALE  15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|        |         |          | LEASE |              |         |            |              |  ANNUAL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   | BLOCK  | NO. OF | OCS-G # | ROYALTY  | TERM  |     STIP     |  8 (G)  |  ACREAGE   |   MIN. BID   |  RENTAL  | DISTRI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A  |  NO.   |  BIDS  | (TRACT) | RATE (%) | (YRS) |      NO.     | (X=yes) |  (ACTUAL)  |   ACxRATE *  |ACxRENTAL*|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MS          278       1     16304    16 2/3% Roy   5                               5,000.000     $125,000    $25,000.00 LAFAYET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MS          283       1     16305    16 2/3% Roy   5                               5,000.000     $125,000    $25,000.00 LAFAYET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MS          286       1     16306    16 2/3% Roy   5    1                          5,000.000     $125,000    $25,000.00 LAFAYET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MS          294       1     16307    16 2/3% Roy   5                               5,000.000     $125,000    $25,000.00 LAFAYET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MS          301       1     16308    16 2/3% Roy   5                               5,653.670     $141,342    $28,270.00 LAFAYETTE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MS          305       1     16309    16 2/3% Roy   5    1                          5,000.000     $125,000    $25,000.00 LAFAYET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MS          309       5     16310    16 2/3% Roy   5                               5,000.000     $125,000    $25,000.00 LAFAYET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MS          312       1     16311    16 2/3% Roy   5                               4,237.010     $105,926    $21,190.00 LAFAYET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MS          317       3     16312    16 2/3% Roy   5    1                          5,000.000     $125,000    $25,000.00 LAFAYET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MS          349       1     16313    16 2/3% Roy   5                               5,000.000     $125,000    $25,000.00 LAFAYETTE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MS          381       2     16314    16 2/3% Roy   5                               5,000.000     $125,000    $25,000.00 LAFAYET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MS          392       4     16315    16 2/3% Roy   5    1                          5,000.000     $125,000    $25,000.00 LAFAYET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MS          394       1     16316    16 2/3% Roy   5    1                          5,000.000     $125,000    $25,000.00 LAFAYET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MS          407       2     16317    16 2/3% Roy   5    1                          5,000.000     $125,000    $25,000.00 LAFAYET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REA TOTAL|////////|   25   |/////////|//////////|///////|//////////////|    0      69,890.680   $1,747,268   $349,460.00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Any fractional acreage figures are rounded up for minimum bid &amp; annual rental calcul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ASTER CONTROL SHEET --- SALE  15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|        |         |          | LEASE |              |         |            |              |  ANNUAL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   | BLOCK  | NO. OF | OCS-G # | ROYALTY  | TERM  |     STIP     |  8 (G)  |  ACREAGE   |   MIN. BID   |  RENTAL  | DISTRI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A  |  NO.   |  BIDS  | (TRACT) | RATE (%) | (YRS) |      NO.     | (X=yes) |  (ACTUAL)  |   ACxRATE *  |ACxRENTAL*|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MI            2       1     16318    16 2/3% Roy   5                               5,107.470     $127,687    $25,540.00 LAFAYET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MI           19       1     16319    16 2/3% Roy   5                               5,000.000     $125,000    $25,000.00 LAFAYET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MI           39       4     16320    16 2/3% Roy   5                               5,000.000     $125,000    $25,000.00 LAFAYET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MI           67       1     16321    16 2/3% Roy   5                               5,000.000     $125,000    $25,000.00 LAFAYET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REA TOTAL|////////|    7   |/////////|//////////|///////|//////////////|    0      20,107.470     $502,687   $100,540.00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Any fractional acreage figures are rounded up for minimum bid &amp; annual rental calcul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ASTER CONTROL SHEET --- SALE  15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|        |         |          | LEASE |              |         |            |              |  ANNUAL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   | BLOCK  | NO. OF | OCS-G # | ROYALTY  | TERM  |     STIP     |  8 (G)  |  ACREAGE   |   MIN. BID   |  RENTAL  | DISTRI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A  |  NO.   |  BIDS  | (TRACT) | RATE (%) | (YRS) |      NO.     | (X=yes) |  (ACTUAL)  |   ACxRATE *  |ACxRENTAL*|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MIS          74       1     16322    16 2/3% Roy   5                               5,000.000     $125,000    $25,000.00 LAFAYET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MIS         112       1     16323    16 2/3% Roy   5                               5,000.000     $125,000    $25,000.00 LAFAYET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MIS         123       3     16324    16 2/3% Roy   5                               5,000.000     $125,000    $25,000.00 LAFAYET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MIS         150       2     16325    16 2/3% Roy   5                               3,329.420      $83,236    $16,650.00 LAFAYET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MIS         179       2     16326    16 2/3% Roy   5    1                          5,000.000     $125,000    $25,000.00 LAFAYETTE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MIS         180       2     16327    16 2/3% Roy   5    1                          5,000.000     $125,000    $25,000.00 LAFAYET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MIS         182       1     16328    16 2/3% Roy   5                               3,473.810      $86,846    $17,370.00 LAFAYET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MIS         184       1     16329    16 2/3% Roy   5                               2,500.000      $62,500    $12,500.00 LAFAYET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MIS         185       3     16330    16 2/3% Roy   5    1                          5,000.000     $125,000    $25,000.00 LAFAYET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MIS         186       2     16331    16 2/3% Roy   5    1                          5,000.000     $125,000    $25,000.00 LAFAYETTE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MIS         189       3     16332    16 2/3% Roy   5                               5,000.000     $125,000    $25,000.00 LAFAYET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MIS         190       2     16333    16 2/3% Roy   5                               2,624.840      $65,621    $13,125.00 LAFAYET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MIS         194       2     16334    16 2/3% Roy   5    1                          5,000.000     $125,000    $25,000.00 LAFAYET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MIS         197       1     16335    16 2/3% Roy   5    1                          2,500.000      $62,500    $12,500.00 LAFAYET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REA TOTAL|////////|   26   |/////////|//////////|///////|//////////////|    0      59,428.070   $1,485,703   $297,145.00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Any fractional acreage figures are rounded up for minimum bid &amp; annual rental calcul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ASTER CONTROL SHEET --- SALE  15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|        |         |          | LEASE |              |         |            |              |  ANNUAL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   | BLOCK  | NO. OF | OCS-G # | ROYALTY  | TERM  |     STIP     |  8 (G)  |  ACREAGE   |   MIN. BID   |  RENTAL  | DISTRI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A  |  NO.   |  BIDS  | (TRACT) | RATE (%) | (YRS) |      NO.     | (X=yes) |  (ACTUAL)  |   ACxRATE *  |ACxRENTAL*|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MIN         245       1     16336    16 2/3% Roy   5                               5,000.000     $125,000    $25,000.00 LAFAYET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MIN         261      10     16337    16 2/3% Roy   5                               4,999.170     $124,980    $25,000.00 LAFAYET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REA TOTAL|////////|   11   |/////////|//////////|///////|//////////////|    0       9,999.170     $249,980    $50,000.00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Any fractional acreage figures are rounded up for minimum bid &amp; annual rental calcul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ASTER CONTROL SHEET --- SALE  15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|        |         |          | LEASE |              |         |            |              |  ANNUAL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   | BLOCK  | NO. OF | OCS-G # | ROYALTY  | TERM  |     STIP     |  8 (G)  |  ACREAGE   |   MIN. BID   |  RENTAL  | DISTRI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A  |  NO.   |  BIDS  | (TRACT) | RATE (%) | (YRS) |      NO.     | (X=yes) |  (ACTUAL)  |   ACxRATE *  |ACxRENTAL*|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I            10       1     16338    16 2/3% Roy   5                       X       2,302.650      $57,567    $11,515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I            22       1     16339    16 2/3% Roy   5                       X       4,351.060     $108,777    $21,76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I            29       4     16340    16 2/3% Roy   5                       X       5,000.000     $125,000    $25,0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I            37       1     16341    16 2/3% Roy   5                       X         419.140      $10,479     $2,1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I            60       3     16342    16 2/3% Roy   5                       X       5,000.000     $125,000    $25,000.00 HOUMA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I            65       8     16343    16 2/3% Roy   5                               5,000.000     $125,000    $25,0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I            79       3     16344    16 2/3% Roy   5                               5,000.000     $125,000    $25,0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I            80       3     16345    16 2/3% Roy   5                       X       5,000.000     $125,000    $25,0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I            82       2     16346    16 2/3% Roy   5                               5,000.000     $125,000    $25,0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I            85       2     16347    16 2/3% Roy   5                               5,000.000     $125,000    $25,000.00 HOUMA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I           117       1     16348    16 2/3% Roy   5                               5,000.000     $125,000    $25,0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I           121       1     16349    16 2/3% Roy   5                               5,000.000     $125,000    $25,0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I           123       2     16350    16 2/3% Roy   5                               5,000.000     $125,000    $25,0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I           124       1     16351    16 2/3% Roy   5                               5,000.000     $125,000    $25,0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I           138       1     16352    16 2/3% Roy   5                               5,000.000     $125,000    $25,000.00 HOUMA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I           156       2     16353    16 2/3% Roy   5                               4,999.930     $124,999    $25,0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I           160       1     16354    16 2/3% Roy   5                               5,000.000     $125,000    $25,0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I           170       2     16355    16 2/3% Roy   5                               5,000.000     $125,000    $25,0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I           177       1     16356    16 2/3% Roy   5                               5,000.000     $125,000    $25,0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I           189       1     16357    16 2/3% Roy   5                               1,250.000      $31,250     $6,250.00 HOUMA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I           197       1     16358    16 2/3% Roy   5                               5,000.000     $125,000    $25,0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I           244       1     16359    16 2/3% Roy   5                               5,000.020     $125,001    $25,005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I           248       1     16360    16 2/3% Roy   5                               5,000.000     $125,000    $25,0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I           254       1     16361    16 2/3% Roy   5                               2,500.000      $62,500    $12,5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I           265       2     16362    16 2/3% Roy   5                               5,000.000     $125,000    $25,000.00 HOUMA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REA TOTAL|////////|   47   |/////////|//////////|///////|//////////////|    6     110,822.800   $2,770,573   $554,130.00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Any fractional acreage figures are rounded up for minimum bid &amp; annual rental calcul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ASTER CONTROL SHEET --- SALE  15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|        |         |          | LEASE |              |         |            |              |  ANNUAL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   | BLOCK  | NO. OF | OCS-G # | ROYALTY  | TERM  |     STIP     |  8 (G)  |  ACREAGE   |   MIN. BID   |  RENTAL  | DISTRI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A  |  NO.   |  BIDS  | (TRACT) | RATE (%) | (YRS) |      NO.     | (X=yes) |  (ACTUAL)  |   ACxRATE *  |ACxRENTAL*|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IS          268       2     16363    16 2/3% Roy   5                               5,000.020     $125,001    $25,005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IS          270       1     16364    16 2/3% Roy   5                               5,000.000     $125,000    $25,0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IS          288       1     16365    16 2/3% Roy   5                               5,000.000     $125,000    $25,0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IS          336       2     16366    16 2/3% Roy   5                               5,000.000     $125,000    $25,0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IS          340       2     16367    16 2/3% Roy   5                               5,000.000     $125,000    $25,000.00 HOUMA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IS          351       1     16368    16 2/3% Roy   5                               5,000.000     $125,000    $25,0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IS          358       3     16369    16 2/3% Roy   5                               5,000.000     $125,000    $25,0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IS          359       1     16370    16 2/3% Roy   5                               5,000.000     $125,000    $25,0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IS          362       2     16371    16 2/3% Roy   5                               5,000.000     $125,000    $25,0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IS          373       1     16372    16 2/3% Roy   5                               5,000.000     $125,000    $25,000.00 HOUMA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IS          377       4     16373    16 2/3% Roy   5                               5,000.000     $125,000    $25,0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IS          386       3     16374    16 2/3% Roy   5                               5,000.000     $125,000    $25,0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IS          388       1     16375    16 2/3% Roy   5                               5,000.000     $125,000    $25,0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IS          389       1     16376    16 2/3% Roy   5                               5,000.000     $125,000    $25,0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IS          392       1     16377    16 2/3% Roy   5                               5,000.000     $125,000    $25,000.00 HOUMA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REA TOTAL|////////|   26   |/////////|//////////|///////|//////////////|    0      75,000.020   $1,875,001   $375,005.00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Any fractional acreage figures are rounded up for minimum bid &amp; annual rental calcul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ASTER CONTROL SHEET --- SALE  15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|        |         |          | LEASE |              |         |            |              |  ANNUAL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   | BLOCK  | NO. OF | OCS-G # | ROYALTY  | TERM  |     STIP     |  8 (G)  |  ACREAGE   |   MIN. BID   |  RENTAL  | DISTRI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A  |  NO.   |  BIDS  | (TRACT) | RATE (%) | (YRS) |      NO.     | (X=yes) |  (ACTUAL)  |   ACxRATE *  |ACxRENTAL*|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S            11       1     16378    16 2/3% Roy   5                       X       5,000.000     $125,000    $25,0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S            53       1     16379    16 2/3% Roy   5                               5,000.000     $125,000    $25,0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S            54       1     16380    16 2/3% Roy   5                               5,000.000     $125,000    $25,0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S            82       1     16381    16 2/3% Roy   5                               5,000.000     $125,000    $25,0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S            94       1     16382    16 2/3% Roy   5                               4,375.000     $109,375    $21,875.00 HOUMA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S            96       1     16383    16 2/3% Roy   5                               5,000.000     $125,000    $25,0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S            98       2     16384    16 2/3% Roy   5                               5,000.000     $125,000    $25,0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S           116       1     16385    16 2/3% Roy   5                               4,890.560     $122,264    $24,455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S           117       1     16386    16 2/3% Roy   5                               2,500.000      $62,500    $12,5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S           118       1     16387    16 2/3% Roy   5                               2,500.000      $62,500    $12,500.00 HOUMA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S           124       1     16388    16 2/3% Roy   5                               5,000.000     $125,000    $25,0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S           133       1     16389    16 2/3% Roy   5                               5,000.000     $125,000    $25,0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S           192       1     16390    16 2/3% Roy   5                               5,000.000     $125,000    $25,0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S           235       1     16391    16 2/3% Roy   5                               5,095.580     $127,390    $25,48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REA TOTAL|////////|   15   |/////////|//////////|///////|//////////////|    1      64,361.140   $1,609,029   $321,810.00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Any fractional acreage figures are rounded up for minimum bid &amp; annual rental calcul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ASTER CONTROL SHEET --- SALE  15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|        |         |          | LEASE |              |         |            |              |  ANNUAL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   | BLOCK  | NO. OF | OCS-G # | ROYALTY  | TERM  |     STIP     |  8 (G)  |  ACREAGE   |   MIN. BID   |  RENTAL  | DISTRI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A  |  NO.   |  BIDS  | (TRACT) | RATE (%) | (YRS) |      NO.     | (X=yes) |  (ACTUAL)  |   ACxRATE *  |ACxRENTAL*|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SS          262       2     16392    16 2/3% Roy   5                               5,000.000     $125,000    $25,0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SS          272       2     16393    16 2/3% Roy   5                               5,000.000     $125,000    $25,0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SS          273       1     16394    16 2/3% Roy   5                               5,000.000     $125,000    $25,0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SS          279       1     16395    16 2/3% Roy   5                               5,000.000     $125,000    $25,0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SS          308       1     16396    16 2/3% Roy   5                               5,255.040     $131,376    $26,280.00 HOUMA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SS          309       2     16397    16 2/3% Roy   5                               5,000.000     $125,000    $25,0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SS          312       1     16398    16 2/3% Roy   5                               5,000.000     $125,000    $25,0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SS          314       1     16399    16 2/3% Roy   5                               5,000.000     $125,000    $25,0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SS          325       1     16400    16 2/3% Roy   5    1                          5,000.000     $125,000    $25,0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SS          332       1     16401    16 2/3% Roy   5                               5,300.600     $132,515    $26,505.00 HOUMA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SS          353       1     16402    16 2/3% Roy   5    1                          5,000.000     $125,000    $25,0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SS          360       2     16403    16 2/3% Roy   5                               5,000.000     $125,000    $25,0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SS          365       2     16404    16 2/3% Roy   5                               5,000.000     $125,000    $25,0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SS          366       2     16405    16 2/3% Roy   5                               5,000.000     $125,000    $25,0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SS          368       1     16406    16 2/3% Roy   5                               5,000.000     $125,000    $25,000.00 HOUMA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REA TOTAL|////////|   21   |/////////|//////////|///////|//////////////|    0      75,555.640   $1,888,891   $377,785.00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Any fractional acreage figures are rounded up for minimum bid &amp; annual rental calcul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ASTER CONTROL SHEET --- SALE  15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|        |         |          | LEASE |              |         |            |              |  ANNUAL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   | BLOCK  | NO. OF | OCS-G # | ROYALTY  | TERM  |     STIP     |  8 (G)  |  ACREAGE   |   MIN. BID   |  RENTAL  | DISTRI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A  |  NO.   |  BIDS  | (TRACT) | RATE (%) | (YRS) |      NO.     | (X=yes) |  (ACTUAL)  |   ACxRATE *  |ACxRENTAL*|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            25       1     16407    16 2/3% Roy   5                               2,148.460      $53,712    $10,745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            27       2     16408    16 2/3% Roy   5                               1,875.000      $46,875     $9,375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            28       3     16409    16 2/3% Roy   5                       X       3,750.000      $93,750    $18,75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            29       5     16410    16 2/3% Roy   5                       X       5,000.000     $125,000    $25,0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            39       2     16411    16 2/3% Roy   5                               5,000.000     $125,000    $25,000.00 N. O.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            40       1     16412    16 2/3% Roy   5                               5,000.000     $125,000    $25,0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            41       1     16413    16 2/3% Roy   5                               5,000.000     $125,000    $25,0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            42       1     16414    16 2/3% Roy   5                               2,148.460      $53,712    $10,745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            46       1     16415    16 2/3% Roy   5                               5,000.000     $125,000    $25,0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            56       1     16416    16 2/3% Roy   5                               5,000.000     $125,000    $25,000.00 N. O.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            57       1     16417    16 2/3% Roy   5                               5,000.000     $125,000    $25,0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            58       3     16418    16 2/3% Roy   5                               5,000.000     $125,000    $25,0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            59       6     16419    16 2/3% Roy   5                               5,000.000     $125,000    $25,0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            64       1     16420    16 2/3% Roy   5                               5,000.000     $125,000    $25,0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            65       2     16421    16 2/3% Roy   5                               5,000.000     $125,000    $25,000.00 N. O.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            69       1     16422    16 2/3% Roy   5                               3,772.180      $94,305    $18,865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            82       1     16423    16 2/3% Roy   5                               5,000.000     $125,000    $25,0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            84       1     16424    16 2/3% Roy   5                               5,000.000     $125,000    $25,0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            85       1     16425    16 2/3% Roy   5                               5,000.000     $125,000    $25,0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            89       1     16426    16 2/3% Roy   5                               5,000.000     $125,000    $25,000.00 N. O.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            90       1     16427    16 2/3% Roy   5                               5,000.000     $125,000    $25,0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           125       1     16428    16 2/3% Roy   5                               5,000.000     $125,000    $25,0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           126       1     16429    16 2/3% Roy   5                               5,000.000     $125,000    $25,0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           158       1     16430    16 2/3% Roy   5                               5,000.000     $125,000    $25,0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           182       2     16431    16 2/3% Roy   5                               2,148.460      $53,712    $10,745.00 N. O.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           204       2     16432    16 2/3% Roy   5                               5,000.000     $125,000    $25,0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           207       1     16433    16 2/3% Roy   5                               5,000.000     $125,000    $25,0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           208       2     16434    16 2/3% Roy   5                               5,000.000     $125,000    $25,0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REA TOTAL|////////|   47   |/////////|//////////|///////|//////////////|    2     125,842.560   $3,146,066   $629,225.00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Any fractional acreage figures are rounded up for minimum bid &amp; annual rental calcul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ASTER CONTROL SHEET --- SALE  15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|        |         |          | LEASE |              |         |            |              |  ANNUAL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   | BLOCK  | NO. OF | OCS-G # | ROYALTY  | TERM  |     STIP     |  8 (G)  |  ACREAGE   |   MIN. BID   |  RENTAL  | DISTRI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A  |  NO.   |  BIDS  | (TRACT) | RATE (%) | (YRS) |      NO.     | (X=yes) |  (ACTUAL)  |   ACxRATE *  |ACxRENTAL*|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S          211       2     16435    16 2/3% Roy   5                               5,000.000     $125,000    $25,0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S          214       2     16436    16 2/3% Roy   5                               5,000.000     $125,000    $25,0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S          216       1     16437    16 2/3% Roy   5                               4,617.250     $115,432    $23,09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S          223       2     16438    16 2/3% Roy   5                               5,000.000     $125,000    $25,0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S          232       1     16439    16 2/3% Roy   5                               5,000.000     $125,000    $25,000.00 N. O.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S          238       2     16440    16 2/3% Roy   5                               3,772.180      $94,305    $18,865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S          253       1     16441    16 2/3% Roy   5                               5,000.000     $125,000    $25,0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S          255       3     16442    16 2/3% Roy   5                               5,000.000     $125,000    $25,0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S          256       1     16443    16 2/3% Roy   5                               5,000.000     $125,000    $25,0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S          261       4     16444    16 2/3% Roy   5                               5,000.000     $125,000    $25,000.00 N. O.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S          262       3     16445    16 2/3% Roy   5                               5,000.000     $125,000    $25,0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S          270       2     16446    16 2/3% Roy   5                               5,000.000     $125,000    $25,0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S          279       1     16447    16 2/3% Roy   5    3(92)                      5,000.000     $125,000    $25,0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S          280       1     16448    16 2/3% Roy   5    3(92)                      5,000.000     $125,000    $25,0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S          281       2     16449    16 2/3% Roy   5    3(92)                      5,000.000     $125,000    $25,000.00 N. O.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S          282       1     16450    16 2/3% Roy   5    3(92)                      5,000.000     $125,000    $25,0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S          285       1     16451    16 2/3% Roy   5                               2,148.460      $53,712    $10,745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S          286       2     16452    16 2/3% Roy   5                               2,148.460      $53,712    $10,745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S          289       1     16453    16 2/3% Roy   5    3(92)                      5,000.000     $125,000    $25,0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S          290       2     16454    16 2/3% Roy   5    3(92)                      5,000.000     $125,000    $25,000.00 N. O.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S          291       2     16455    16 2/3% Roy   5    3(92)                      5,000.000     $125,000    $25,0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S          309       1     16456    16 2/3% Roy   5    3(92)                      5,000.000     $125,000    $25,0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TS          315       2     16457    16 2/3% Roy   5    1                          4,457.740     $111,444    $22,29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REA TOTAL|////////|   40   |/////////|//////////|///////|//////////////|    0     107,144.090   $2,678,605   $535,735.00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Any fractional acreage figures are rounded up for minimum bid &amp; annual rental calcul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ASTER CONTROL SHEET --- SALE  15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|        |         |          | LEASE |              |         |            |              |  ANNUAL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   | BLOCK  | NO. OF | OCS-G # | ROYALTY  | TERM  |     STIP     |  8 (G)  |  ACREAGE   |   MIN. BID   |  RENTAL  | DISTRI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A  |  NO.   |  BIDS  | (TRACT) | RATE (%) | (YRS) |      NO.     | (X=yes) |  (ACTUAL)  |   ACxRATE *  |ACxRENTAL*|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I            29       1     16458    16 2/3% Roy   5                               2,500.000      $62,500    $12,5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I            35       1     16459    16 2/3% Roy   5                               5,000.000     $125,000    $25,0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I            36       1     16460    16 2/3% Roy   5                       X       5,000.000     $125,000    $25,0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I            45       1     16461    16 2/3% Roy   5                               5,000.000     $125,000    $25,0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I            53       1     16462    16 2/3% Roy   5                               2,500.000      $62,500    $12,500.00 N. O.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I            58       1     16463    16 2/3% Roy   5                               5,000.000     $125,000    $25,0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I            59       1     16464    16 2/3% Roy   5                               5,000.000     $125,000    $25,0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I            77       5     16465    16 2/3% Roy   5                               5,000.000     $125,000    $25,0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REA TOTAL|////////|   12   |/////////|//////////|///////|//////////////|    1      35,000.000     $875,000   $175,000.00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Any fractional acreage figures are rounded up for minimum bid &amp; annual rental calcul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ASTER CONTROL SHEET --- SALE  15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|        |         |          | LEASE |              |         |            |              |  ANNUAL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   | BLOCK  | NO. OF | OCS-G # | ROYALTY  | TERM  |     STIP     |  8 (G)  |  ACREAGE   |   MIN. BID   |  RENTAL  | DISTRI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A  |  NO.   |  BIDS  | (TRACT) | RATE (%) | (YRS) |      NO.     | (X=yes) |  (ACTUAL)  |   ACxRATE *  |ACxRENTAL*|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IS          118       1     16466    16 2/3% Roy   5                               4,539.890     $113,498    $22,7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IS          119       2     16467    16 2/3% Roy   5                               5,000.000     $125,000    $25,0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REA TOTAL|////////|    3   |/////////|//////////|///////|//////////////|    0       9,539.890     $238,498    $47,700.00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Any fractional acreage figures are rounded up for minimum bid &amp; annual rental calcul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ASTER CONTROL SHEET --- SALE  15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|        |         |          | LEASE |              |         |            |              |  ANNUAL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   | BLOCK  | NO. OF | OCS-G # | ROYALTY  | TERM  |     STIP     |  8 (G)  |  ACREAGE   |   MIN. BID   |  RENTAL  | DISTRI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A  |  NO.   |  BIDS  | (TRACT) | RATE (%) | (YRS) |      NO.     | (X=yes) |  (ACTUAL)  |   ACxRATE *  |ACxRENTAL*|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D            16       1     16468    16 2/3% Roy   5                       X         127.580       $3,190       $64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D            39       1     16469    16 2/3% Roy   5                       X       5,000.000     $125,000    $25,0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D            42       1     16470    16 2/3% Roy   5                               5,000.000     $125,000    $25,0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D            43       1     16471    16 2/3% Roy   5                               5,000.000     $125,000    $25,0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D            49       3     16472    16 2/3% Roy   5                       X       5,000.000     $125,000    $25,000.00 N. O.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D            59       2     16473    16 2/3% Roy   5                               5,000.000     $125,000    $25,0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D            64       2     16474    16 2/3% Roy   5                               5,000.000     $125,000    $25,0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D            66       1     16475    16 2/3% Roy   5                               5,000.000     $125,000    $25,0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D            68       1     16476    16 2/3% Roy   5                               1,832.535      $45,814     $9,165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D            76       2     16477    16 2/3% Roy   5                               5,000.000     $125,000    $25,000.00 N. O.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D            78       2     16478    16 2/3% Roy   5                       X       5,000.000     $125,000    $25,0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D           108       4     16479    16 2/3% Roy   5                       X       4,924.230     $123,106    $24,625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REA TOTAL|////////|   21   |/////////|//////////|///////|//////////////|    5      51,884.345   $1,297,110   $259,430.00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Any fractional acreage figures are rounded up for minimum bid &amp; annual rental calcul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ASTER CONTROL SHEET --- SALE  15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|        |         |          | LEASE |              |         |            |              |  ANNUAL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   | BLOCK  | NO. OF | OCS-G # | ROYALTY  | TERM  |     STIP     |  8 (G)  |  ACREAGE   |   MIN. BID   |  RENTAL  | DISTRI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A  |  NO.   |  BIDS  | (TRACT) | RATE (%) | (YRS) |      NO.     | (X=yes) |  (ACTUAL)  |   ACxRATE *  |ACxRENTAL*|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DS          110       3     16480    16 2/3% Roy   5                       X       4,999.970     $125,000    $25,0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DS          120       2     16481    16 2/3% Roy   5                               4,999.970     $125,000    $25,0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DS          127       1     16482    16 2/3% Roy   5                               4,999.970     $125,000    $25,0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DS          135       1     16483    16 2/3% Roy   5                               4,999.970     $125,000    $25,0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DS          139       1     16484    16 2/3% Roy   5                               4,999.970     $125,000    $25,000.00 N. O.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DS          143       1     16485    16 2/3% Roy   5                               4,999.970     $125,000    $25,0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DS          146       1     16486    16 2/3% Roy   5                               4,999.970     $125,000    $25,0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REA TOTAL|////////|   10   |/////////|//////////|///////|//////////////|    1      34,999.790     $875,000   $175,000.00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Any fractional acreage figures are rounded up for minimum bid &amp; annual rental calcul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ASTER CONTROL SHEET --- SALE  15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|        |         |          | LEASE |              |         |            |              |  ANNUAL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   | BLOCK  | NO. OF | OCS-G # | ROYALTY  | TERM  |     STIP     |  8 (G)  |  ACREAGE   |   MIN. BID   |  RENTAL  | DISTRI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A  |  NO.   |  BIDS  | (TRACT) | RATE (%) | (YRS) |      NO.     | (X=yes) |  (ACTUAL)  |   ACxRATE *  |ACxRENTAL*|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ASS         29       1     16487    16 2/3% Roy   5                       X         624.840      $15,621     $3,125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ASS         36       3     16488    16 2/3% Roy   5                       X       3,525.390      $88,135    $17,63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REA TOTAL|////////|    4   |/////////|//////////|///////|//////////////|    2       4,150.230     $103,756    $20,755.00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Any fractional acreage figures are rounded up for minimum bid &amp; annual rental calcul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ASTER CONTROL SHEET --- SALE  15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|        |         |          | LEASE |              |         |            |              |  ANNUAL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   | BLOCK  | NO. OF | OCS-G # | ROYALTY  | TERM  |     STIP     |  8 (G)  |  ACREAGE   |   MIN. BID   |  RENTAL  | DISTRI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A  |  NO.   |  BIDS  | (TRACT) | RATE (%) | (YRS) |      NO.     | (X=yes) |  (ACTUAL)  |   ACxRATE *  |ACxRENTAL*|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SE          71       1     16489    16 2/3% Roy   5                       X       4,999.970     $125,000    $25,0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SE          79       1     16490    16 2/3% Roy   5                               3,540.450      $88,512    $17,705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SE          80       1     16491    16 2/3% Roy   5                               4,999.970     $125,000    $25,0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PSE          81       1     16492    16 2/3% Roy   5                               4,999.970     $125,000    $25,0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REA TOTAL|////////|    4   |/////////|//////////|///////|//////////////|    1      18,540.360     $463,512    $92,705.00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Any fractional acreage figures are rounded up for minimum bid &amp; annual rental calcul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ASTER CONTROL SHEET --- SALE  15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|        |         |          | LEASE |              |         |            |              |  ANNUAL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   | BLOCK  | NO. OF | OCS-G # | ROYALTY  | TERM  |     STIP     |  8 (G)  |  ACREAGE   |   MIN. BID   |  RENTAL  | DISTRI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A  |  NO.   |  BIDS  | (TRACT) | RATE (%) | (YRS) |      NO.     | (X=yes) |  (ACTUAL)  |   ACxRATE *  |ACxRENTAL*|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P            61       3     16493    16 2/3% Roy   5                       X       4,994.550     $124,864    $24,975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P            89       1     16494    16 2/3% Roy   5                       X       4,994.550     $124,864    $24,975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P           100       1     16495    16 2/3% Roy   5                               1,638.837      $40,971     $8,195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P           101       1     16496    16 2/3% Roy   5                               4,994.550     $124,864    $24,975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P           109       1     16497    16 2/3% Roy   5                               4,994.550     $124,864    $24,975.00 N. O.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P           110       1     16498    16 2/3% Roy   5                               4,994.550     $124,864    $24,975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P           113       1     16499    16 2/3% Roy   5                               4,994.550     $124,864    $24,975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P           138       3     16500    16 2/3% Roy   5                               4,994.550     $124,864    $24,975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P           150       2     16501    16 2/3% Roy   5                               4,999.970     $125,000    $25,0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REA TOTAL|////////|   14   |/////////|//////////|///////|//////////////|    2      41,600.657   $1,040,019   $208,020.00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Any fractional acreage figures are rounded up for minimum bid &amp; annual rental calcul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ASTER CONTROL SHEET --- SALE  15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|        |         |          | LEASE |              |         |            |              |  ANNUAL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   | BLOCK  | NO. OF | OCS-G # | ROYALTY  | TERM  |     STIP     |  8 (G)  |  ACREAGE   |   MIN. BID   |  RENTAL  | DISTRI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A  |  NO.   |  BIDS  | (TRACT) | RATE (%) | (YRS) |      NO.     | (X=yes) |  (ACTUAL)  |   ACxRATE *  |ACxRENTAL*|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TS           53       1     16502    16 2/3% Roy   5                       X       3,199.030      $79,976    $16,0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REA TOTAL|////////|    1   |/////////|//////////|///////|//////////////|    1       3,199.030      $79,976    $16,000.00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Any fractional acreage figures are rounded up for minimum bid &amp; annual rental calcul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ASTER CONTROL SHEET --- SALE  15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|        |         |          | LEASE |              |         |            |              |  ANNUAL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   | BLOCK  | NO. OF | OCS-G # | ROYALTY  | TERM  |     STIP     |  8 (G)  |  ACREAGE   |   MIN. BID   |  RENTAL  | DISTRI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A  |  NO.   |  BIDS  | (TRACT) | RATE (%) | (YRS) |      NO.     | (X=yes) |  (ACTUAL)  |   ACxRATE *  |ACxRENTAL*|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PSE         180       1     16503    16 2/3% Roy   5                               4,994.550     $124,864    $24,975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PSE         184       1     16504    16 2/3% Roy   5    3(EWTA)                    4,994.550     $124,864    $24,975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PSE         197       1     16505    16 2/3% Roy   5    3(EWTA)                    4,994.550     $124,864    $24,975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PSE         202       1     16506    16 2/3% Roy   5    3(EWTA)                    4,994.550     $124,864    $24,975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PSE         215       1     16507    16 2/3% Roy   5    3(EWTA)                    4,994.550     $124,864    $24,975.00 N. O.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PSE         226       5     16508    16 2/3% Roy   5    2,3(EWTA)                  4,994.550     $124,864    $24,975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PSE         233       1     16509    16 2/3% Roy   5    3(EWTA)                    4,994.550     $124,864    $24,975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PSE         235       1     16510    16 2/3% Roy   5                               4,994.550     $124,864    $24,975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PSE         239       1     16511    16 2/3% Roy   5    3(EWTA)                    4,994.550     $124,864    $24,975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PSE         246       1     16512    16 2/3% Roy   5    2,3(EWTA)                  4,994.550     $124,864    $24,975.00 N. O.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PSE         247       5     16513    16 2/3% Roy   5    2,3(EWTA)                  4,994.550     $124,864    $24,975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PSE         279       3     16514    16 2/3% Roy   5    2,3(EWTA)                  4,994.550     $124,864    $24,975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PSE         280       8     16515    16 2/3% Roy   5    2,3(EWTA)                  4,994.550     $124,864    $24,975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PSE         284       1     16516    16 2/3% Roy   5    2,3(EWTA)                  4,560.810     $114,021    $22,805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PSE         297       1     16517    16 2/3% Roy   5                               4,560.810     $114,021    $22,805.00 N. O.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PSE         302       2     16518    16 2/3% Roy   5                               4,999.970     $125,000    $25,0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PSE         307       1     16519    16 2/3% Roy   5    3(EWTA)                    4,999.970     $125,000    $25,0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PSE         312       1     16520    16 2/3% Roy   5                               4,999.970     $125,000    $25,0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PSE         316       1     16521    16 2/3% Roy   5                               4,999.970     $125,000    $25,0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REA TOTAL|////////|   37   |/////////|//////////|///////|//////////////|    0      94,050.650   $2,351,274   $470,285.00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Any fractional acreage figures are rounded up for minimum bid &amp; annual rental calcul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ASTER CONTROL SHEET --- SALE  15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|        |         |          | LEASE |              |         |            |              |  ANNUAL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   | BLOCK  | NO. OF | OCS-G # | ROYALTY  | TERM  |     STIP     |  8 (G)  |  ACREAGE   |   MIN. BID   |  RENTAL  | DISTRI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A  |  NO.   |  BIDS  | (TRACT) | RATE (%) | (YRS) |      NO.     | (X=yes) |  (ACTUAL)  |   ACxRATE *  |ACxRENTAL*|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N          27       1     16522    16 2/3% Roy   5    3(453)             X       3,079.260      $76,982    $15,4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N          32       1     16523    16 2/3% Roy   5    3(453)                     5,000.000     $125,000    $25,0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HAN          33       1     16524    16 2/3% Roy   5    3(453)                     5,000.000     $125,000    $25,0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REA TOTAL|////////|    3   |/////////|//////////|///////|//////////////|    1      13,079.260     $326,982    $65,400.00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Any fractional acreage figures are rounded up for minimum bid &amp; annual rental calcul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ASTER CONTROL SHEET --- SALE  15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|        |         |          | LEASE |              |         |            |              |  ANNUAL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   | BLOCK  | NO. OF | OCS-G # | ROYALTY  | TERM  |     STIP     |  8 (G)  |  ACREAGE   |   MIN. BID   |  RENTAL  | DISTRI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A  |  NO.   |  BIDS  | (TRACT) | RATE (%) | (YRS) |      NO.     | (X=yes) |  (ACTUAL)  |   ACxRATE *  |ACxRENTAL*|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LA           8       2     16525    16 2/3% Roy   5                       X       5,000.000     $125,000    $25,000.00 LK CHAR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LA          14       3     16526    16 2/3% Roy   5                               5,000.000     $125,000    $25,000.00 LK CHAR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REA TOTAL|////////|    5   |/////////|//////////|///////|//////////////|    1      10,000.000     $250,000    $50,000.00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Any fractional acreage figures are rounded up for minimum bid &amp; annual rental calcul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ASTER CONTROL SHEET --- SALE  15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|        |         |          | LEASE |              |         |            |              |  ANNUAL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   | BLOCK  | NO. OF | OCS-G # | ROYALTY  | TERM  |     STIP     |  8 (G)  |  ACREAGE   |   MIN. BID   |  RENTAL  | DISTRI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A  |  NO.   |  BIDS  | (TRACT) | RATE (%) | (YRS) |      NO.     | (X=yes) |  (ACTUAL)  |   ACxRATE *  |ACxRENTAL*|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B          873       2     16527    16 2/3% Roy   5    3(155)             X       5,760.000     $144,000    $28,8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B          913       2     16528    16 2/3% Roy   5    3(453)             X       5,760.000     $144,000    $28,8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B         1002       1     16529    16 2/3% Roy   5    3(155)                     5,760.000     $144,000    $28,8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OB         1003       1     16530    16 2/3% Roy   5    3(155)                     5,760.000     $144,000    $28,8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REA TOTAL|////////|    6   |/////////|//////////|///////|//////////////|    2      23,040.000     $576,000   $115,200.00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Any fractional acreage figures are rounded up for minimum bid &amp; annual rental calcul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ASTER CONTROL SHEET --- SALE  15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|        |         |          | LEASE |              |         |            |              |  ANNUAL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   | BLOCK  | NO. OF | OCS-G # | ROYALTY  | TERM  |     STIP     |  8 (G)  |  ACREAGE   |   MIN. BID   |  RENTAL  | DISTRI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A  |  NO.   |  BIDS  | (TRACT) | RATE (%) | (YRS) |      NO.     | (X=yes) |  (ACTUAL)  |   ACxRATE *  |ACxRENTAL*|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IOK          37       2     16531    16 2/3% Roy   5    3(155)                     5,760.000     $144,000    $28,8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IOK          70       1     16532    16 2/3% Roy   5    3(453)                     5,760.000     $144,000    $28,8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IOK          73       1     16533    16 2/3% Roy   5    3(453)                     5,760.000     $144,000    $28,8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IOK          75       1     16534    16 2/3% Roy   5    3(453)                     5,760.000     $144,000    $28,8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IOK         113       1     16535    16 2/3% Roy   5    3(453)                     5,760.000     $144,000    $28,800.00 N. O.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IOK         114       1     16536    16 2/3% Roy   5    3(453)                     5,760.000     $144,000    $28,8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IOK         120       1     16537    16 2/3% Roy   5    3(453)                     5,760.000     $144,000    $28,8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IOK         301       1     16538    16 2/3% Roy   5    3(155)                     5,760.000     $144,000    $28,8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IOK         338       1     16539    16 2/3% Roy   5    3(453)                     4,156.820     $103,921    $20,785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IOK         339       1     16540    16 2/3% Roy   5    3(453)                     5,715.900     $142,898    $28,580.00 N. O.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IOK         384       1     16541    16 2/3% Roy   5    3(453)                     5,760.000     $144,000    $28,8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IOK         385       1     16542    16 2/3% Roy   5    3(453)                     5,760.000     $144,000    $28,8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IOK         432       1     16543    16 2/3% Roy   5    3(155)                     5,760.000     $144,000    $28,8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IOK         696       1     16544    16 2/3% RS    5    2,3(155)                   2,779.940      $69,499    $20,85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IOK         735       1     16545    16 2/3% RS    5    3(EWTA)                    4,258.090     $106,453    $31,942.50 N. O.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IOK         737       1     16546    16 2/3% RS    5    3(EWTA)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IOK         781       1     16547    12 1/2% RS1   8    3(EWTA)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IOK         785       1     16548    12 1/2% RS1   8    3(155)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IOK         822       3     16549    12 1/2% RS1   8    3(EWTA)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IOK         828       2     16550    12 1/2% RS2  10    3(155)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IOK         856       1     16551    16 2/3% Roy   5                                 876.520      $21,913     $4,385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IOK         858       1     16552    16 2/3% RS    5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IOK         863       1     16553    12 1/2% RS1   8    3(EWTA)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IOK         899       3     16554    16 2/3% Roy   5                               1,552.860      $38,822     $7,765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IOK         983       1     16555    16 2/3% Roy   5                               2,210.160      $55,254    $11,055.00 N. O.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IOK         992       1     16556    12 1/2% RS2   8    3(EWTA)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IOK         995       1     16557    12 1/2% RS2  10    3(EWTA)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IOK         996       1     16558    12 1/2% RS2  10    3(EWTA)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IOK        1000       3     16559    12 1/2% RS2  10    3(EWTA)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IOK        1001       3     16560    12 1/2% RS2  10    3(EWTA)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REA VALUES CONTINUED ON NEXT PAG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Any fractional acreage figures are rounded up for minimum bid &amp; annual rental calcul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ASTER CONTROL SHEET --- SALE  15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|        |         |          | LEASE |              |         |            |              |  ANNUAL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   | BLOCK  | NO. OF | OCS-G # | ROYALTY  | TERM  |     STIP     |  8 (G)  |  ACREAGE   |   MIN. BID   |  RENTAL  | DISTRI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A  |  NO.   |  BIDS  | (TRACT) | RATE (%) | (YRS) |      NO.     | (X=yes) |  (ACTUAL)  |   ACxRATE *  |ACxRENTAL*|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REA TOTAL|////////|   40   |/////////|//////////|///////|//////////////|    0     154,030.290   $3,850,760   $960,562.50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Any fractional acreage figures are rounded up for minimum bid &amp; annual rental calcul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ASTER CONTROL SHEET --- SALE  15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|        |         |          | LEASE |              |         |            |              |  ANNUAL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   | BLOCK  | NO. OF | OCS-G # | ROYALTY  | TERM  |     STIP     |  8 (G)  |  ACREAGE   |   MIN. BID   |  RENTAL  | DISTRI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A  |  NO.   |  BIDS  | (TRACT) | RATE (%) | (YRS) |      NO.     | (X=yes) |  (ACTUAL)  |   ACxRATE *  |ACxRENTAL*|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WEB         481       1     16561    16 2/3% RS    5                               3,596.360      $89,909    $26,977.5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WEB         526       1     16562    16 2/3% RS    5                               3,516.990      $87,925    $26,377.5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WEB         744       3     16563    16 2/3% RS    5                               3,678.910      $91,973    $27,592.5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WEB         746       2     16564    16 2/3% RS    5                               5,552.990     $138,825    $41,647.5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WEB         782       1     16565    16 2/3% Roy   5    3(92)                      1,093.170      $27,330     $5,470.00 N. O.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WEB         783       1     16566    16 2/3% Roy   5    3(92)                      1,169.550      $29,239     $5,85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WEB         786       1     16567    16 2/3% RS    5                               2,006.380      $50,160    $15,052.5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WEB         787       1     16568    16 2/3% RS    5                               4,692.210     $117,306    $35,197.5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WEB         789       1     16569    16 2/3% RS    5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WEB         790       3     16570    16 2/3% RS    5                               5,752.790     $143,820    $43,147.50 N. O.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WEB         791       1     16571    16 2/3% RS    5                                  85.730       $2,144       $645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WEB         832       1     16572    16 2/3% RS    5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WEB         833       2     16573    12 1/2% RS1   8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WEB         834       1     16574    12 1/2% RS1   8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WEB         868       1     16575    16 2/3% RS    5    3(92)                      2,561.890      $64,048    $19,215.00 N. O.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WEB         872       1     16576    16 2/3% RS    5    3(92)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WEB         913       1     16577    16 2/3% RS    5    3(92)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WEB         919       1     16578    12 1/2% RS1   8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WEB         920       1     16579    12 1/2% RS1   8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WEB         945       1     16580    16 2/3% Roy   5    1                          1,381.930      $34,549     $6,910.00 HOUMA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WEB         953       1     16581    16 2/3% RS    5    3(92)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WEB         987       1     16582    16 2/3% Roy   5                               1,911.340      $47,784     $9,56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WEB         993       1     16583    12 1/2% RS1   8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WEB         994       1     16584    16 2/3% RS    5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REA TOTAL|////////|   30   |/////////|//////////|///////|//////////////|    0     100,360.240   $2,509,012   $738,842.50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Any fractional acreage figures are rounded up for minimum bid &amp; annual rental calcul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ASTER CONTROL SHEET --- SALE  15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|        |         |          | LEASE |              |         |            |              |  ANNUAL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   | BLOCK  | NO. OF | OCS-G # | ROYALTY  | TERM  |     STIP     |  8 (G)  |  ACREAGE   |   MIN. BID   |  RENTAL  | DISTRI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A  |  NO.   |  BIDS  | (TRACT) | RATE (%) | (YRS) |      NO.     | (X=yes) |  (ACTUAL)  |   ACxRATE *  |ACxRENTAL*|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SCAN        39       1     16585    12 1/2% RS2  10    3(EWTA)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SCAN        66       1     16586    12 1/2% RS1   8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SCAN       112       1     16587    12 1/2% RS1   8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SCAN       147       1     16588    16 2/3% Roy   5                               2,498.910      $62,473    $12,495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SCAN       170       1     16589    12 1/2% RS2  10    3(EWTA)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SCAN       191       1     16590    16 2/3% RS    5                               3,283.560      $82,089    $24,63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SCAN       203       1     16591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SCAN       246       1     16592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SCAN       249       1     16593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SCAN       286       1     16594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SCAN       287       1     16595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SCAN       293       2     16596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SCAN       294       3     16597    12 1/2% RS2  10    3(EWTA)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SCAN       303       1     16598    12 1/2% RS2  10    3(EWTA)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SCAN       330       1     16599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SCAN       331       1     16600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SCAN       336       2     16601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SCAN       337       2     16602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SCAN       338       1     16603    12 1/2% RS2  10    3(EWTA)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SCAN       380       1     16604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SCAN       381       2     16605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SCAN       424       1     16606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SCAN       425       1     16607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SCAN       427       2     16608    12 1/2% RS2  10    3(EWTA)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SCAN       443       1     16609    12 1/2% RS1   8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SCAN       469       1     16610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SCAN       479       1     16611    12 1/2% RS2  10    3(EWTA)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SCAN       499       1     16612    12 1/2% RS1   8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SCAN       525       2     16613    12 1/2% RS2  10    3(EWTA)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SCAN       538       1     16614    12 1/2% RS1   8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REA VALUES CONTINUED ON NEXT PAG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Any fractional acreage figures are rounded up for minimum bid &amp; annual rental calcul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ASTER CONTROL SHEET --- SALE  15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|        |         |          | LEASE |              |         |            |              |  ANNUAL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   | BLOCK  | NO. OF | OCS-G # | ROYALTY  | TERM  |     STIP     |  8 (G)  |  ACREAGE   |   MIN. BID   |  RENTAL  | DISTRI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A  |  NO.   |  BIDS  | (TRACT) | RATE (%) | (YRS) |      NO.     | (X=yes) |  (ACTUAL)  |   ACxRATE *  |ACxRENTAL*|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SCAN       543       1     16615    12 1/2% RS1   8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SCAN       552       2     16616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SCAN       556       2     16617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SCAN       557       2     16618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SCAN       567       1     16619    12 1/2% RS2  10    3(EWTA)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SCAN       569       1     16620    12 1/2% RS2  10    3(EWTA)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SCAN       573       1     16621    16 2/3% RS    5                               4,734.850     $118,372    $35,512.5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SCAN       579       1     16622    12 1/2% RS2   8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SCAN       582       1     16623    12 1/2% RS2   8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SCAN       583       2     16624    12 1/2% RS2   8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SCAN       587       3     16625    12 1/2% RS1   8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SCAN       588       3     16626    12 1/2% RS2   8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SCAN       600       1     16627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SCAN       601       1     16628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SCAN       631       3     16629    12 1/2% RS2   8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SCAN       640       1     16630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SCAN       642       3     16631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SCAN       644       1     16632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SCAN       645       1     16633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SCAN       649       1     16634    12 1/2% RS2  10    3(EWTA)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SCAN       671       1     16635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SCAN       683       1     16636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SCAN       684       1     16637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SCAN       691       1     16638    12 1/2% RS2  10    3(EWTA)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SCAN       692       2     16639    12 1/2% RS2  10    3(EWTA)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SCAN       693       1     16640    12 1/2% RS2  10    3(EWTA)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SCAN       696       1     16641    12 1/2% RS2  10    3(EWTA)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SCAN       709       1     16642    12 1/2% RS2   8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SCAN       715       1     16643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SCAN       728       6     16644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REA VALUES CONTINUED ON NEXT PAG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Any fractional acreage figures are rounded up for minimum bid &amp; annual rental calcul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ASTER CONTROL SHEET --- SALE  15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|        |         |          | LEASE |              |         |            |              |  ANNUAL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   | BLOCK  | NO. OF | OCS-G # | ROYALTY  | TERM  |     STIP     |  8 (G)  |  ACREAGE   |   MIN. BID   |  RENTAL  | DISTRI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A  |  NO.   |  BIDS  | (TRACT) | RATE (%) | (YRS) |      NO.     | (X=yes) |  (ACTUAL)  |   ACxRATE *  |ACxRENTAL*|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SCAN       737       1     16645    12 1/2% RS2  10    3(EWTA)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SCAN       741       1     16646    12 1/2% RS2  10    3(EWTA)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SCAN       772       6     16647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SCAN       782       1     16648    12 1/2% RS2  10    3(EWTA)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SCAN       826       1     16649    12 1/2% RS2  10    3(EWTA)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SCAN       837       1     16650    12 1/2% RS1   8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SCAN       844       2     16651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SCAN       859       1     16652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SCAN       885       2     16653    12 1/2% RS1   8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SCAN       893       4     16654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SCAN       903       1     16655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SCAN       908       1     16656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SCAN       933       2     16657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SCAN       936       5     16658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SCAN       937       3     16659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SCAN       940       5     16660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SCAN       941       5     16661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SCAN       943       1     16662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SCAN       957       1     16663    12 1/2% RS2  10    3(EWTA)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SCAN       958       1     16664    12 1/2% RS2  10    3(EWTA)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SCAN       959       1     16665    12 1/2% RS2  10    3(EWTA)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SCAN       975       1     16666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SCAN       978       1     16667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SCAN       996       1     16668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SCAN      1001       1     16669    12 1/2% RS2  10    3(EWTA)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SCAN      1002       1     16670    12 1/2% RS2  10    3(EWTA)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SCAN      1003       1     16671    12 1/2% RS2  10    3(EWTA)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ISCAN      1004       1     16672    12 1/2% RS2  10    3(EWTA)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REA TOTAL|////////|  139   |/////////|//////////|///////|//////////////|    0     500,117.320  $12,502,934 $3,744,637.50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Any fractional acreage figures are rounded up for minimum bid &amp; annual rental calcul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ASTER CONTROL SHEET --- SALE  15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|        |         |          | LEASE |              |         |            |              |  ANNUAL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   | BLOCK  | NO. OF | OCS-G # | ROYALTY  | TERM  |     STIP     |  8 (G)  |  ACREAGE   |   MIN. BID   |  RENTAL  | DISTRI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A  |  NO.   |  BIDS  | (TRACT) | RATE (%) | (YRS) |      NO.     | (X=yes) |  (ACTUAL)  |   ACxRATE *  |ACxRENTAL*|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  4       2     16673    16 2/3% Roy   5    1                            717.220      $17,931     $3,59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  5       2     16674    16 2/3% RS    5    1                          5,744.120     $143,603    $43,087.5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 17       1     16675    16 2/3% RS    5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 23       1     16676    12 1/2% RS1   8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 36       1     16677    12 1/2% RS1   8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 37       1     16678    12 1/2% RS1   8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 39       1     16679    12 1/2% RS1   8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 48       2     16680    16 2/3% RS    5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 51       1     16681    16 2/3% RS    5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 66       1     16682    12 1/2% RS1   8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 68       1     16683    12 1/2% RS1   8    3(92)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 74       1     16684    12 1/2% RS1   8    3(92)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 79       1     16685    12 1/2% RS1   8    3(92)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 80       2     16686    12 1/2% RS1   8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 81       1     16687    12 1/2% RS2   8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 91       1     16688    16 2/3% RS    5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 95       1     16689    12 1/2% RS1   8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104       1     16690    16 2/3% RS    5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127       1     16691    12 1/2% RS2   8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129       1     16692    12 1/2% RS2  10                               2,348.210      $58,706    $17,617.50 N. O.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134       2     16693    16 2/3% RS    5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135       2     16694    16 2/3% RS    5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149       2     16695    12 1/2% RS1   8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151       1     16696    12 1/2% RS1   8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154       3     16697    12 1/2% RS1   8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155       2     16698    12 1/2% RS1   8    3(92)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156       1     16699    12 1/2% RS1   8    3(92)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172       2     16700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173       2     16701    12 1/2% RS2  10                               2,630.100      $65,753    $19,732.5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177       2     16702    12 1/2% RS1   8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REA VALUES CONTINUED ON NEXT PAG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Any fractional acreage figures are rounded up for minimum bid &amp; annual rental calcul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ASTER CONTROL SHEET --- SALE  15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|        |         |          | LEASE |              |         |            |              |  ANNUAL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   | BLOCK  | NO. OF | OCS-G # | ROYALTY  | TERM  |     STIP     |  8 (G)  |  ACREAGE   |   MIN. BID   |  RENTAL  | DISTRI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A  |  NO.   |  BIDS  | (TRACT) | RATE (%) | (YRS) |      NO.     | (X=yes) |  (ACTUAL)  |   ACxRATE *  |ACxRENTAL*|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179       2     16703    12 1/2% RS1   8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182       1     16704    12 1/2% RS1   8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183       1     16705    12 1/2% RS1   8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195       1     16706    12 1/2% RS1   8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198       3     16707    12 1/2% RS2  10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199       2     16708    12 1/2% RS2   8    3(92)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211       2     16709    12 1/2% RS2  10    3(92)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212       2     16710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223       2     16711    12 1/2% RS1   8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234       1     16712    12 1/2% RS2  10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238       5     16713    12 1/2% RS1   8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239       1     16714    12 1/2% RS1   8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240       1     16715    12 1/2% RS2   8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246       1     16716    12 1/2% RS2  10    3(92)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249       1     16717    12 1/2% RS2   8    3(92)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252       1     16718    12 1/2% RS2  10    3(92)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256       3     16719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260       1     16720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261       1     16721    12 1/2% RS2  10                               3,192.640      $79,816    $23,947.5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277       1     16722    12 1/2% RS2   8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278       1     16723    12 1/2% RS2  10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279       1     16724    12 1/2% RS2  10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280       2     16725    12 1/2% RS2  10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281       2     16726    12 1/2% RS2  10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282       4     16727    12 1/2% RS2   8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283       3     16728    12 1/2% RS2   8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284       1     16729    12 1/2% RS2  10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305       1     16730    12 1/2% RS2  10                               3,473.300      $86,833    $26,055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323       1     16731    12 1/2% RS2  10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327       1     16732    12 1/2% RS2  10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REA VALUES CONTINUED ON NEXT PAG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Any fractional acreage figures are rounded up for minimum bid &amp; annual rental calcul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ASTER CONTROL SHEET --- SALE  15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|        |         |          | LEASE |              |         |            |              |  ANNUAL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   | BLOCK  | NO. OF | OCS-G # | ROYALTY  | TERM  |     STIP     |  8 (G)  |  ACREAGE   |   MIN. BID   |  RENTAL  | DISTRI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A  |  NO.   |  BIDS  | (TRACT) | RATE (%) | (YRS) |      NO.     | (X=yes) |  (ACTUAL)  |   ACxRATE *  |ACxRENTAL*|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328       1     16733    12 1/2% RS2  10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333       1     16734    12 1/2% RS2  10    3(92)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348       1     16735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349       1     16736    12 1/2% RS2  10                               3,753.560      $93,839    $28,155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365       1     16737    12 1/2% RS2  10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377       2     16738    12 1/2% RS2  10    3(92)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402       1     16739    12 1/2% RS2  10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409       1     16740    12 1/2% RS2  10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410       1     16741    12 1/2% RS2  10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411       1     16742    12 1/2% RS2  10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412       1     16743    12 1/2% RS2  10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422       1     16744    12 1/2% RS2  10    3(92)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423       1     16745    12 1/2% RS2  10    3(92)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429       1     16746    12 1/2% RS2  10    3(92)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446       1     16747    12 1/2% RS2  10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455       1     16748    12 1/2% RS2  10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457       1     16749    12 1/2% RS2  10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458       1     16750    12 1/2% RS2  10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490       1     16751    12 1/2% RS2  10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492       1     16752    12 1/2% RS2  10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561       1     16753    12 1/2% RS2  10    3(92)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565       1     16754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566       1     16755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580       1     16756    12 1/2% RS2  10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584       1     16757    12 1/2% RS2  10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595       1     16758    12 1/2% RS2  10    3(92)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596       1     16759    12 1/2% RS2  10    3(92)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597       1     16760    12 1/2% RS2  10    3(92)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598       2     16761    12 1/2% RS2  10    3(92)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599       1     16762    12 1/2% RS2  10    3(92)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REA VALUES CONTINUED ON NEXT PAG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Any fractional acreage figures are rounded up for minimum bid &amp; annual rental calcul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ASTER CONTROL SHEET --- SALE  15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|        |         |          | LEASE |              |         |            |              |  ANNUAL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   | BLOCK  | NO. OF | OCS-G # | ROYALTY  | TERM  |     STIP     |  8 (G)  |  ACREAGE   |   MIN. BID   |  RENTAL  | DISTRI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A  |  NO.   |  BIDS  | (TRACT) | RATE (%) | (YRS) |      NO.     | (X=yes) |  (ACTUAL)  |   ACxRATE *  |ACxRENTAL*|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607       1     16763    12 1/2% RS2  10    3(92)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609       1     16764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610       1     16765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622       1     16766    12 1/2% RS2  10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623       1     16767    12 1/2% RS2  10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624       1     16768    12 1/2% RS2  10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625       1     16769    12 1/2% RS2  10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641       1     16770    12 1/2% RS2  10    3(92)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642       2     16771    12 1/2% RS2  10    3(92)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643       1     16772    12 1/2% RS2  10    3(92)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657       1     16773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658       1     16774    12 1/2% RS2  10                                  12.280         $307        $97.5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677       1     16775    12 1/2% RS2  10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684       1     16776    12 1/2% RS2  10    3(92)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685       1     16777    12 1/2% RS2  10    3(92)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686       1     16778    12 1/2% RS2  10    3(92)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701       1     16779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707       1     16780    12 1/2% RS2  10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720       1     16781    12 1/2% RS2  10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721       1     16782    12 1/2% RS2  10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727       1     16783    12 1/2% RS2  10    3(92)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728       1     16784    12 1/2% RS2  10    3(92)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729       1     16785    12 1/2% RS2  10    3(92)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738       1     16786    12 1/2% RS2  10    3(92)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739       1     16787    12 1/2% RS2  10    3(92)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740       1     16788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741       1     16789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750       1     16790    12 1/2% RS2  10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751       1     16791    12 1/2% RS2  10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764       2     16792    12 1/2% RS2  10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REA VALUES CONTINUED ON NEXT PAG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Any fractional acreage figures are rounded up for minimum bid &amp; annual rental calcul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ASTER CONTROL SHEET --- SALE  15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|        |         |          | LEASE |              |         |            |              |  ANNUAL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   | BLOCK  | NO. OF | OCS-G # | ROYALTY  | TERM  |     STIP     |  8 (G)  |  ACREAGE   |   MIN. BID   |  RENTAL  | DISTRI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A  |  NO.   |  BIDS  | (TRACT) | RATE (%) | (YRS) |      NO.     | (X=yes) |  (ACTUAL)  |   ACxRATE *  |ACxRENTAL*|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765       2     16793    12 1/2% RS2  10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771       1     16794    12 1/2% RS2  10    3(92)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773       1     16795    12 1/2% RS2  10    3(92)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800       1     16796    12 1/2% RS2  10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803       1     16797    12 1/2% RS2  10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806       1     16798    12 1/2% RS2  10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807       2     16799    12 1/2% RS2  10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808       4     16800    12 1/2% RS2  10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809       1     16801    12 1/2% RS2  10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817       1     16802    12 1/2% RS2  10    3(92)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818       1     16803    12 1/2% RS2  10    3(92)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819       1     16804    12 1/2% RS2  10    3(92)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820       1     16805    12 1/2% RS2  10    3(92)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821       1     16806    12 1/2% RS2  10    3(92)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822       1     16807    12 1/2% RS2  10    3(92)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823       1     16808    12 1/2% RS2  10    3(92)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824       1     16809    12 1/2% RS2  10    3(92)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827       1     16810    12 1/2% RS2  10    3(92)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828       1     16811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829       2     16812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846       2     16813    12 1/2% RS2  10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847       1     16814    12 1/2% RS2  10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850       3     16815    12 1/2% RS2  10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851       4     16816    12 1/2% RS2  10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852       4     16817    12 1/2% RS2  10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853       3     16818    12 1/2% RS2  10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861       1     16819    12 1/2% RS2  10    3(92)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865       1     16820    12 1/2% RS2  10    3(92)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866       2     16821    12 1/2% RS2  10    3(92)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867       1     16822    12 1/2% RS2  10    3(92)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REA VALUES CONTINUED ON NEXT PAG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Any fractional acreage figures are rounded up for minimum bid &amp; annual rental calcul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ASTER CONTROL SHEET --- SALE  15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|        |         |          | LEASE |              |         |            |              |  ANNUAL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   | BLOCK  | NO. OF | OCS-G # | ROYALTY  | TERM  |     STIP     |  8 (G)  |  ACREAGE   |   MIN. BID   |  RENTAL  | DISTRI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A  |  NO.   |  BIDS  | (TRACT) | RATE (%) | (YRS) |      NO.     | (X=yes) |  (ACTUAL)  |   ACxRATE *  |ACxRENTAL*|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868       1     16823    12 1/2% RS2  10    3(92)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871       5     16824    12 1/2% RS2  10    3(92)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872       5     16825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873       5     16826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889       1     16827    12 1/2% RS2  10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890       2     16828    12 1/2% RS2  10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891       1     16829    12 1/2% RS2  10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896       2     16830    12 1/2% RS2  10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897       3     16831    12 1/2% RS2  10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898       3     16832    12 1/2% RS2  10    3(92)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911       1     16833    12 1/2% RS2  10    3(92)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912       1     16834    12 1/2% RS2  10    3(92)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914       1     16835    12 1/2% RS2  10    3(92)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916       3     16836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941       1     16837    12 1/2% RS2  10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942       1     16838    12 1/2% RS2  10    3(92)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954       1     16839    12 1/2% RS2  10    3(92)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956       1     16840    12 1/2% RS2  10    3(92)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957       1     16841    12 1/2% RS2  10    3(92)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959       1     16842    12 1/2% RS2  10    3(92)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969       1     16843    12 1/2% RS2  10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970       1     16844    12 1/2% RS2  10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996       1     16845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 998       1     16846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1000       1     16847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GRCAN       1002       1     16848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REA TOTAL|////////|  251   |/////////|//////////|///////|//////////////|    0     989,551.430  $24,738,788 $7,419,882.50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Any fractional acreage figures are rounded up for minimum bid &amp; annual rental calcul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ASTER CONTROL SHEET --- SALE  15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|        |         |          | LEASE |              |         |            |              |  ANNUAL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   | BLOCK  | NO. OF | OCS-G # | ROYALTY  | TERM  |     STIP     |  8 (G)  |  ACREAGE   |   MIN. BID   |  RENTAL  | DISTRI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A  |  NO.   |  BIDS  | (TRACT) | RATE (%) | (YRS) |      NO.     | (X=yes) |  (ACTUAL)  |   ACxRATE *  |ACxRENTAL*|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WVY         18       1     16849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WVY         19       2     16850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WVY         28       1     16851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WVY         29       1     16852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WVY         33       1     16853    12 1/2% RS2  10    3(EWTA)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WVY         62       1     16854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WVY         72       1     16855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WVY         73       1     16856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WVY         79       1     16857    12 1/2% RS2  10    3(EWTA)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WVY         80       1     16858    12 1/2% RS2  10    3(EWTA)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WVY         84       1     16859    12 1/2% RS2  10    3(EWTA)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WVY         89       1     16860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WVY         97       1     16861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WVY        122       1     16862    12 1/2% RS2  10    3(EWTA)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WVY        123       1     16863    12 1/2% RS2  10    3(EWTA)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WVY        133       2     16864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WVY        140       1     16865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WVY        162       2     16866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WVY        165       1     16867    12 1/2% RS2  10    3(EWTA)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WVY        167       1     16868    12 1/2% RS2  10    3(EWTA)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WVY        185       1     16869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WVY        187       2     16870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WVY        188       2     16871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WVY        192       1     16872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WVY        193       1     16873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WVY        194       1     16874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WVY        204       1     16875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WVY        205       1     16876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WVY        206       1     16877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WVY        214       1     16878    12 1/2% RS2  10    3(EWTA)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REA VALUES CONTINUED ON NEXT PAG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Any fractional acreage figures are rounded up for minimum bid &amp; annual rental calcul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ASTER CONTROL SHEET --- SALE  15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|        |         |          | LEASE |              |         |            |              |  ANNUAL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   | BLOCK  | NO. OF | OCS-G # | ROYALTY  | TERM  |     STIP     |  8 (G)  |  ACREAGE   |   MIN. BID   |  RENTAL  | DISTRI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A  |  NO.   |  BIDS  | (TRACT) | RATE (%) | (YRS) |      NO.     | (X=yes) |  (ACTUAL)  |   ACxRATE *  |ACxRENTAL*|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WVY        217       1     16879    12 1/2% RS2  10    3(EWTA)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WVY        221       1     16880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WVY        231       1     16881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WVY        232       1     16882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WVY        236       1     16883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WVY        237       1     16884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WVY        248       1     16885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WVY        249       1     16886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WVY        251       1     16887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WVY        252       1     16888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WVY        258       1     16889    12 1/2% RS2  10    3(EWTA)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WVY        261       1     16890    12 1/2% RS2  10    3(EWTA)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WVY        265       1     16891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WVY        270       1     16892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WVY        271       1     16893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WVY        272       1     16894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WVY        288       1     16895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WVY        323       1     16896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WVY        324       1     16897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WVY        332       1     16898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WVY        333       1     16899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WVY        337       1     16900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WVY        338       1     16901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WVY        362       1     16902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WVY        363       1     16903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WVY        367       1     16904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WVY        368       1     16905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WVY        380       1     16906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WVY        381       2     16907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WVY        388       1     16908    12 1/2% RS2  10    3(EWTA)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REA VALUES CONTINUED ON NEXT PAG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Any fractional acreage figures are rounded up for minimum bid &amp; annual rental calcul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ASTER CONTROL SHEET --- SALE  15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|        |         |          | LEASE |              |         |            |              |  ANNUAL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   | BLOCK  | NO. OF | OCS-G # | ROYALTY  | TERM  |     STIP     |  8 (G)  |  ACREAGE   |   MIN. BID   |  RENTAL  | DISTRI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A  |  NO.   |  BIDS  | (TRACT) | RATE (%) | (YRS) |      NO.     | (X=yes) |  (ACTUAL)  |   ACxRATE *  |ACxRENTAL*|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WVY        389       2     16909    12 1/2% RS2  10    3(EWTA)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WVY        398       1     16910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WVY        399       1     16911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WVY        400       1     16912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WVY        401       1     16913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WVY        409       1     16914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WVY        411       1     16915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WVY        412       1     16916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WVY        413       1     16917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WVY        414       2     16918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WVY        422       1     16919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WVY        425       1     16920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WVY        432       1     16921    12 1/2% RS2  10    3(EWTA)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WVY        433       1     16922    12 1/2% RS2  10    3(EWTA)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WVY        442       1     16923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WVY        444       1     16924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WVY        452       1     16925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WVY        453       1     16926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WVY        456       2     16927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WVY        457       2     16928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WVY        458       2     16929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WVY        500       1     16930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WVY        501       1     16931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TWVY        532       1     16932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REA TOTAL|////////|   95   |/////////|//////////|///////|//////////////|    0     483,840.000  $12,096,000 $3,628,800.00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Any fractional acreage figures are rounded up for minimum bid &amp; annual rental calcul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ASTER CONTROL SHEET --- SALE  15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|        |         |          | LEASE |              |         |            |              |  ANNUAL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   | BLOCK  | NO. OF | OCS-G # | ROYALTY  | TERM  |     STIP     |  8 (G)  |  ACREAGE   |   MIN. BID   |  RENTAL  | DISTRI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A  |  NO.   |  BIDS  | (TRACT) | RATE (%) | (YRS) |      NO.     | (X=yes) |  (ACTUAL)  |   ACxRATE *  |ACxRENTAL*|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KR            1       1     16933    12 1/2% RS2  10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KR            2       1     16934    12 1/2% RS2  10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KR            4       1     16935    12 1/2% RS2  10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KR            5       1     16936    12 1/2% RS2  10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KR            6       1     16937    12 1/2% RS2  10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KR            7       1     16938    12 1/2% RS2  10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KR           26       1     16939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KR           27       1     16940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KR           28       1     16941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KR           29       1     16942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KR           32       1     16943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KR           46       1     16944    12 1/2% RS2  10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KR           48       1     16945    12 1/2% RS2  10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KR           49       2     16946    12 1/2% RS2  10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KR           50       2     16947    12 1/2% RS2  10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KR           51       1     16948    12 1/2% RS2  10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KR           70       1     16949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KR           71       1     16950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KR           72       1     16951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KR           92       1     16952    12 1/2% RS2  10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KR           93       3     16953    12 1/2% RS2  10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KR           94       4     16954    12 1/2% RS2  10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KR           95       2     16955    12 1/2% RS2  10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KR          137       3     16956    12 1/2% RS2  10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KR          138       1     16957    12 1/2% RS2  10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KR          139       1     16958    12 1/2% RS2  10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KR          181       2     16959    12 1/2% RS2  10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KR          182       1     16960    12 1/2% RS2  10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KR          189       2     16961    12 1/2% RS2  10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KR          190       1     16962    12 1/2% RS2  10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REA VALUES CONTINUED ON NEXT PAG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Any fractional acreage figures are rounded up for minimum bid &amp; annual rental calcul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ASTER CONTROL SHEET --- SALE  15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|        |         |          | LEASE |              |         |            |              |  ANNUAL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   | BLOCK  | NO. OF | OCS-G # | ROYALTY  | TERM  |     STIP     |  8 (G)  |  ACREAGE   |   MIN. BID   |  RENTAL  | DISTRI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A  |  NO.   |  BIDS  | (TRACT) | RATE (%) | (YRS) |      NO.     | (X=yes) |  (ACTUAL)  |   ACxRATE *  |ACxRENTAL*|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KR          196       1     16963    12 1/2% RS2  10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KR          205       2     16964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KR          206       3     16965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KR          233       2     16966    12 1/2% RS2  10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KR          239       1     16967    12 1/2% RS2  10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KR          240       1     16968    12 1/2% RS2  10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KR          249       3     16969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KR          250       3     16970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KR          285       1     16971    12 1/2% RS2  10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KR          286       1     16972    12 1/2% RS2  10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KR          329       1     16973    12 1/2% RS2  10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KR          330       1     16974    12 1/2% RS2  10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KR          362       1     16975    12 1/2% RS2  10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KR          363       1     16976    12 1/2% RS2  10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KR          373       1     16977    12 1/2% RS2  10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KR          374       1     16978    12 1/2% RS2  10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KR          381       1     16979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KR          382       1     16980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KR          406       1     16981    12 1/2% RS2  10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KR          407       1     16982    12 1/2% RS2  10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KR          408       1     16983    12 1/2% RS2  10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KR          409       1     16984    12 1/2% RS2  10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KR          410       1     16985    12 1/2% RS2  10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KR          413       1     16986    12 1/2% RS2  10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KR          425       3     16987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KR          426       2     16988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KR          450       1     16989    12 1/2% RS2  10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KR          453       1     16990    12 1/2% RS2  10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KR          454       1     16991    12 1/2% RS2  10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KR          455       1     16992    12 1/2% RS2  10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REA VALUES CONTINUED ON NEXT PAG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Any fractional acreage figures are rounded up for minimum bid &amp; annual rental calcul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ASTER CONTROL SHEET --- SALE  15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|        |         |          | LEASE |              |         |            |              |  ANNUAL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   | BLOCK  | NO. OF | OCS-G # | ROYALTY  | TERM  |     STIP     |  8 (G)  |  ACREAGE   |   MIN. BID   |  RENTAL  | DISTRI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A  |  NO.   |  BIDS  | (TRACT) | RATE (%) | (YRS) |      NO.     | (X=yes) |  (ACTUAL)  |   ACxRATE *  |ACxRENTAL*|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KR          456       1     16993    12 1/2% RS2  10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KR          457       1     16994    12 1/2% RS2  10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KR          458       1     16995    12 1/2% RS2  10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KR          468       1     16996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KR          469       3     16997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KR          470       2     16998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KR          500       2     16999    12 1/2% RS2  10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KR          501       2     17000    12 1/2% RS2  10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KR          508       1     17001    12 1/2% RS2  10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KR          541       1     17002    12 1/2% RS2  10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KR          544       1     17003    12 1/2% RS2  10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KR          553       1     17004    12 1/2% RS2  10                               5,760.000     $144,000    $43,200.00 N. O.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KR          585       1     17005    12 1/2% RS2  10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KR          594       1     17006    12 1/2% RS2  10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KR          595       1     17007    12 1/2% RS2  10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KR          680       1     17008    12 1/2% RS2  10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KR          714       1     17009    12 1/2% RS2  10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KR          715       1     17010    12 1/2% RS2  10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KR          724       1     17011    12 1/2% RS2  10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KR          725       1     17012    12 1/2% RS2  10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KR          754       1     17013    12 1/2% RS2  10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KR          755       1     17014    12 1/2% RS2  10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KR          758       1     17015    12 1/2% RS2  10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KR          759       1     17016    12 1/2% RS2  10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KR          767       1     17017    12 1/2% RS2  10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KR          768       1     17018    12 1/2% RS2  10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KR          798       1     17019    12 1/2% RS2  10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KR          799       1     17020    12 1/2% RS2  10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KR          808       1     17021    12 1/2% RS2  10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KR          809       1     17022    12 1/2% RS2  10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REA VALUES CONTINUED ON NEXT PAG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Any fractional acreage figures are rounded up for minimum bid &amp; annual rental calcula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ASTER CONTROL SHEET --- SALE  15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|        |         |          | LEASE |              |         |            |              |  ANNUAL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   | BLOCK  | NO. OF | OCS-G # | ROYALTY  | TERM  |     STIP     |  8 (G)  |  ACREAGE   |   MIN. BID   |  RENTAL  | DISTRI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A  |  NO.   |  BIDS  | (TRACT) | RATE (%) | (YRS) |      NO.     | (X=yes) |  (ACTUAL)  |   ACxRATE *  |ACxRENTAL*| 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KR          811       1     17023    12 1/2% RS2  10                               5,760.000     $144,000    $43,200.00 HOUMA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AREA TOTAL|////////|  119   |/////////|//////////|///////|//////////////|    0     524,160.000  $13,104,000 $3,931,200.00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Any fractional acreage figures are rounded up for minimum bid &amp; annual rental calculations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