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 Sale Data File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raction Identifier (map)        7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umber                       15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eage (should divide by 1,000)   2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Rate                       33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ease Term in years        5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ds                     64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Number                         1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9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Amount                         17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Number                     28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34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S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umber                          1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                           5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raction Identifier             55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2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Qualification Number        1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                       7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