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ERALS MANAGEMEN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se Sale Data File Record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DS06DF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Name              Starting Column      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t Number                        1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Number                          6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Number                        9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Bids                     15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e Number (same as tract)       17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eage (should divide by 1,000)   23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yalty Rate                       30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er to trans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DTRAN1.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Name              Starting Column      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 Number                         1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e Number                        4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 Number                          9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Number                      11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 Amount                         14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ny 1 Number                   26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of Bid                  30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ny 2 Number                   39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of Bid                  43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ny 3 Number                   52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of Bid                  56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ny 4 Number                   65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 of Bid                  69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er to trans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NAMES.DAT (Transla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Name              Starting Column       Number of Colum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Number                          1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Name                            5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Name Abbreviation              55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YALTY.RTS (Transla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Name              Starting Column       Number of Colum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yalty Rate Code                   1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yalty Rate Percentage             4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NY.DAT (Transla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Name              Starting Column       Number of Colum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Qualification Number        1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Name                        6              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SETERMS.DAT (Translation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Name              Starting Column       Number of Colum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ase Number                        1                         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Term of Lease (Yrs.)        7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