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RAL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 Sale Data File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1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raction Identifier (map)        7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Number                       16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eage (should divide by 1,000)   25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 Rate                       33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ease Term in years        5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ds                     64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Number                         1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9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Amount                         17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Number                     28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36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S.DAT (Transl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Number                          1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Name                            5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raction Identifier             55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2.DAT (Transl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Qualification Number        1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                        7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