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raction Identifier (map)        7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16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 Rate                       33                        1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ease Term in years        53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64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oyalty Rate was listed as 11 column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9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7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Number                     28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6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.DAT (Transl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Name                            5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raction Identifier             55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2.DAT (Transl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Qualification Number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                       7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