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----Original Message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From: Bob Olson [mailto:BOlson@baselinedgsi.com]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nt: Monday, November 03, 2003 1:32 P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: Sherwood, Kir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bject: RE: Isotope Data--Confirming Receip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i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zip file that I sent you contains a folder 'Minerals Management Service_092603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in that folder are the following fold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CMS_SAT fol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PORTS fol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D.K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akview.ex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in the Reports folder are the Sat fraction GCMS reports.  Their main function is to provide you with a tabulation of the identified peak areas and peak quantification along with some commonly used ratio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akview.exe is a utility program that allows you to view and manipulate the GCMS ion chromatograms.  More in a moment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D.key is a security key that allows you to use PeakVi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CMS_SAT folder contains the GCMS raw data files that PeakView rea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view, enlarge or print an ion chromatogram (i.e. m/z191 or m/z217) do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) Open the GCMS_SAT fol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) Open either M2031201.d (sample MMSAK2003-2) or M2031232.d (sample MMSAK2003-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) Double click on the DATA.MS 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akview should launch and the total ion chromatogram should be displa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view a specific ion chromatogra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) Click on the ION button on the Peakview tool b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oose the ion(s) of interest by highlighting each on the list.  To highlight more than 1 hold down the Ctrl button on the key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) Click o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ion chromatograms should be displa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ou can now enlarge, turn on or off retention times, annotation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rry that I did not explain all of this to you earlier- I assumed that you were familiar with our format but then came to realize the work we had done for you previously was before PeakVi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t me know if you have any additional proble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t me know if you experience nay additional proble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9:47:00Z</dcterms:created>
  <dc:creator>MMS</dc:creator>
  <dc:description/>
  <dc:language>en-US</dc:language>
  <cp:lastModifiedBy>MMS</cp:lastModifiedBy>
  <dcterms:modified xsi:type="dcterms:W3CDTF">2003-12-02T19:47:00Z</dcterms:modified>
  <cp:revision>2</cp:revision>
  <dc:subject/>
  <dc:title>    -----Original Message-----</dc:title>
</cp:coreProperties>
</file>